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жертвовании Фонду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определением их целевого исполь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 в дальнейшем "Организация", в лице ____________, действующ___ на основании __________, с одной стороны, и _______________, именуем___ в дальнейшем "Фонд", в лице _____________, действующ___ на основании ________, с другой стороны, а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Организация обязуется безвозмездно передать Фонду денежные средства в размере ___ (________) рублей в качестве пожертв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ция передает Фонду денежные средства, указанные в п. 1.1 настоящего договора, для использования в следующих целях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рганизация перечисляет указанные в п. 1.1 договора денежные средства единовременно и в полном объеме на банковский счет Фонда в течение 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нежные средства считаются переданными Фонду с момента их зачисления на банковский счет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нд обязан вести обособленный учет всех операций по использованию пожертвованн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Если использование Фондом пожертвованных денежных средств в соответствии с назначением, указанным в п. 1.2 настоящего договора, станет невозможным вследствие изменившихся обстоятельств, то они могут быть использованы по другому назначению лишь с письменного соглас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лучае ликвидации Организации изменение целевого расходования денежных средств, предусмотренное п. 1.6 настоящего договора, возможно по решению Арбитражного суда г.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ожертвование может быть отменено Организацией в случае невыполнения Фондом п.п. 1.2 и 1.6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еурегулировании в процессе переговоров спорных вопросов споры разрешаются в Арбитражном суде г. _______________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уполномоченными представителями сторон и действует до полного выполнения сторонами всех принятых на себя обязательств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юбые изменения и дополнения к настоящему договору действительны при условии, если они совершены в письменной форме, скреплены печатями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составлен на русском языке в двух экземплярах, из которых один находится у Организации, второй - у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нд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7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нд: ________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6</Characters>
  <CharactersWithSpaces>3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ЗАО «Юринформ В»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жертвовании фонду денежных средств (с определением их целевого исполь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