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шению Совета депута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го 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Город Долгопрудный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4 октября 2005 г. N 63-н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РНАЯ 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РЕДИТНОГО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РЕДИТНЫЙ ДОГОВОР N 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Долгопрудный                              "__" 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дминистрация г. Долгопрудного  Московской  области, именуем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дальнейшем "Кредитор", в лице главы города 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Устава муниципального образования "Гор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гопрудный    Московской    области",  с    одной    стороны,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ое в дальнейшем "Заемщик", в лице 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, с другой сторо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или 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кредитного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Кредитор предоставляет Заемщику бюджетный кредит на следующих условиях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1. Цель кредитования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2. Общая сумма кредита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3. За пользование предоставленным бюджетным креди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емщик уплачивает Кредитору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установленный разме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центов годовы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4. Окончательная дата погашения кредита "__" ______ 200_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5. График погашения кредита и уплаты процентов за пользование и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67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5"/>
        <w:gridCol w:w="3644"/>
      </w:tblGrid>
      <w:tr>
        <w:trPr>
          <w:trHeight w:val="2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погашения     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(руб.)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рава и обязанности Заемщ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Заемщик гарантирует использовать предоставленный бюджетный кредит в соответствии с целевым назнач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Заемщик предоставляет обеспечение исполнения своих обязательст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юджетный кредит обеспечивается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залогом/поручительств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но договору _________________________________________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залога/поруч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_" _________ 200_ го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юджетный кредит обеспечивается банковской гарантией N 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ной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наименование бан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" ________ 200_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Заемщик производит погашение бюджетного кредита и процентов за пользование бюджетным кредитом в размере и сроки, предусмотренные настоящим Договором, путем перечисления денежных средств на соответствующие реквизиты Кредит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Заемщик вправе досрочно полностью или частично погасить бюджетный кредит и проценты за пользование им, предварительно получив на это согласие Кредит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Заемщик представляет Кредитору документы и сведения, необходимые для проведения проверок целевого использования кредита и финансового состоя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и обязанности Кредит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Перечислить денежные средства на счет Заемщ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Требовать исполнения условий бюджетного креди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Проводить проверки Заемщика на предмет целевого использования кредита и финансового состоя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4. Расторгнуть    Договор    в    одностороннем  порядке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ям,     предусмотренным     бюджетным    и     гражданск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дательством   Российской  Федерации, а  также   норматив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овыми актами 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муниципального образова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Заемщик и Кредитор обязуются выполнять требован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Стороны несут ответственность в соответствии с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 случае нарушения условий целевого использования бюджетного кредита к Заемщику применяются санкции, предусмотренные статьями 289, 290, 291 Бюджетного кодекса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Сроки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Настоящий Договор вступает в силу с момента подписания и действует до исполнения сторонами принятых на себя настоящим Договором обяза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Споры и разногласия, возникшие при исполнении настоящего Договора или в связи с ним, рассматриваются в порядке, предусмотренном законодательством Российской Федерации. Стороны берут на себя обязательства способствовать разрешению всех возникающих в процессе исполнения настоящего Договора разногласий путем переговоров в досудеб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Заемщик и Кредитор при изменении своих юридических статусов и юридических адресов обязуются в 3-дневный срок уведомить об этом соответствующие сторо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Настоящий Договор составлен в двух экземплярах, имеющих одинаковую юридическую силу и хранящихся по одному экземпляру у Кредитора и Заемщ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Юридические адреса и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емщик:                                    Кредитор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 ___________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 ___________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 ___________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едит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 ___________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должность)            (подпись)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емщ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 ___________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должность)            (подпись)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82</Words>
  <Characters>5235</Characters>
  <CharactersWithSpaces>44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40:00Z</dcterms:created>
  <dc:creator>Органы местного самоуправления г. Долгопрудного (Московская область)</dc:creator>
  <dc:description/>
  <dc:language>en-US</dc:language>
  <cp:lastModifiedBy/>
  <dcterms:modified xsi:type="dcterms:W3CDTF">2011-10-30T06:40:00Z</dcterms:modified>
  <cp:revision>2</cp:revision>
  <dc:subject>Договор</dc:subject>
  <dc:title>Договор о предоставлении бюджетного кредита юридическим лицам из бюджета г. Долгопрудный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