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вольствен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вгуста 2009 г. N 01-П-317/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БЮДЖЕТНОЙ СУБСИД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партамент продовольственных ресурсов города Москвы в лице первого заместителя руководителя _____________________, действующего на основании Положения о Департаменте продовольственных ресурсов города Москвы, доверенности от _____________ N ___________, далее именуемый "Департамент", с одной стороны, и __________________ в лице генерального директора _______________, действующего на основании Устава, именуемое в дальнейшем "Получатель", с другой стороны, именуемые совместно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Бюджетная субсидия предоставляется Департаментом Получателю в пределах лимита, установленного в размере _________ (______________) рублей, в соответствии с решением Финансовой комиссии Правительства Москвы по обеспечению продовольственной безопасности города Москвы от _________ (протокол ____) и распоряжением руководителя Департамента от ____________ N _________ на возмещение части затрат на уплату процентов по кредитам, полученным в _______________ на срок до 1 года на закупку ________________ на основании представленных Получателем расчетов размера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бюджетной субсидии на возмещение части затрат на уплату процентов по вышеуказанным кредитам за периоды уплаты Получателем процентов оформляется дополнительным соглашением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оставляемая субсидия не может быть использована в целях, не предусмотренных пунктом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убсидия предоставляется Департаментом Получателю на безвозвратной основе при условии своевременного погашения кредитов и уплаты начисленных процентов в соответствии с кредитными договорами, заключенными с бан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убсидия на возмещение процентов, начисленных и уплаченных по просроченной ссудной задолженности, не предоставл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луч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едставить Департаменту не позднее 3-го числа месяца, следующего за отчетным кварталом, надлежаще оформленные документы, необходимые для получения субсидии и оформления дополнительного соглашения к настоящему Догов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асчеты размеров субсидии по формам, установленным нормативным правовым актом города Москвы, подписанные Получателем и бан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правку налогового органа об отсутствии у Получателя просроченной задолженности по налогам и иным обязательным платеж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ыписку из Единого реестра договоров бюджетного кредитования города Москвы, выдаваемую Департаментом финансов города Москвы в соответствии с Регламентом, утвержденным постановлением Правительства Москвы от 11 сентября 2007 года N 783-П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копии документов, подтверждающих фактическую уплату процентов по кредиту, а также целевое использование кредита (по мере использования кредит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платежных поручений и выписок банка по оплате продовольствия отечественных производителей, заверенные Получателем и бан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иски банка с ссудного счета (получение и движение основного долга) и о движении кредитных средств по лицевому счету, заверенные банком и Получ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договоров на закупку в соответствии с пунктом 1.1 настоящего Договора, заверенные Получ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накладных, подтверждающих закупку и поставку продовольствия отечественных производителей, заверенные Получ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документов, подтверждающих происхождение продовольствия отечественных производителей, заверенные Получ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реестры документов по установленной форме (приложения N 1, 2), заверенные Получ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Направить по запросу Департамента дополнительную информацию и/или документы, необходимые для предоставления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Информировать Департамент о результатах проверок уполномоченными контролирующими органами по вопросам предоставления бюджетных субсидий на возмещение части затрат на уплату процентов по кредитам, полученным в российских кредитных организациях (банках) на срок до 1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 случае выявления уполномоченными контролирующими органами необоснованности выделения субсидий за счет средств федерального бюджета и бюджета города Москвы возвратить полученные денежные средства (или их часть) в доход соответствующего бюджета в срок, не превышающий 10 рабочих дней, по представлению Департамента на основании соответствующих актов проверки уполномоче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епартам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и исполнении Получателем обязанности, предусмотренной пунктом 2.1.1 настоящего Договора, предоставить субсидию Получателю на цели, установленные пунктом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едоставлять субсидию путем перечисления в установленном порядке средств федерального бюджета и бюджета города Москвы на расчетный счет Получателя согласно следующим банковским реквизитам: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Информировать Получателя об изменениях законодательства, касающихся условий и порядка предоставления субсид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Уведомлять Получателя о прекращении в случаях, предусмотренных настоящим Договором, выплаты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епартамент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В установленном порядке требовать у Получателя дополнительную информацию и/или документы, необходимые для предоставления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тказать Получателю в предоставлении субсидии или уменьшить размер предоставляемой субсидии в случае уменьшения в установленном порядке лимитов бюджетных обязательств и объемов финансирования расходов федерального бюджета и бюджета города Москвы, предусмотренных Департам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Досрочно в одностороннем порядке расторгнуть настоящий Договор в случае объявления Получателя несостоятельным (банкротом) в установленном законодательством Российской Федерации порядке и нарушения Получателем обязанностей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луч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Имеет право на получение субсидии за счет федерального бюджета и бюджета города Москвы при выполнении обязанностей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вступает в силу со дня его подписания и действует до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исполнения или ненадлежащего исполнения своих обязанностей по настоящему Договору Стороны несут ответственность, предусмотренную Бюджетным кодекс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ссмотр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может быть расторгнут по соглашению Сторон, а также в соответствии с пунктом 3.1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разногласия по настоящему Договору решают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невозможности урегулирования возникшего спора путем переговоров спор подлежит рассмотрению в Арбитражном суде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 и если эти обстоятельства повлияли на исполнение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исполнения обязательств по настоящему Договору продлевается соразмерно времени, в течение которого действовали такие обстоятельства, а также последствия, вызванные этими обстоятель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торона, для которой создалась невозможность исполнения обязательств по настоящему Договору вследствие обстоятельств непреодолимой силы, должна известить другую Сторону в письменной форме без промедления о наступлении этих обстоятельств, но не позднее 10 (десяти) дней с момента их наступления. Извещение должно содержать данные о наступлении и характере указанных обстоятельств и о возможных их последствиях. Сторона должна также без промедления не позднее 10 дней известить другую Сторону в письменной форме о прекращении эти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ыплата субсидии не производится либо приостанавливается в случае несоблюдения обязательств, указанных в пункте 2.1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се изменения и дополнения к настоящему Договору действительны лишь в том случае, если они имеют ссылку на настоящий Договор, совершены в письменной форме и подписаны уполномоченными на то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се приложения и дополнения к настоящему Договору, заключенные Сторонами во исполнение настоящего Договора, являются его неотъемлемыми ча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Настоящий Договор составлен в двух экземплярах, имеющих равную юридическую силу, один из которых находится у Департамента, другой у 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Юридические адрес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Департаме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101000, г. Москва, ул. Мясницкая, 8/2, стр.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7701111223, КПП 770101001, Департамент финансов города Москвы (Департамент продовольственных ресурсов города Москвы, лицевой счет _______________), расчетный счет N __________________ Отделение 1 Московского ГТУ Банка России г. Москва ____, БИК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. (495) 625-04-68, факс (495) 621-10-4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олучатель: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:                              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продоволь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ов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/_________________      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продоволь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ов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/_________________      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7</Words>
  <Characters>9348</Characters>
  <CharactersWithSpaces>7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Департамент продовольственных ресурсов г. Москвы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редоставлении бюджетной субсидии на возмещение части затрат на уплату процентов по обеспечению продовольственной безопасност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