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ыборной агитации в прямом эф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 представителем     по    финансовым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Заказчик",   с   одной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   Договора   составляют   услуги  Исполни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 времени   в   прямом   эфире   для    вы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   представителям,        доверенным     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эфирное время для выступлений указанных в п. 1.1 лиц в соответствии с подтверждением согласия на оплату за счет средств избирательного фонда, представленным не позднее чем за два дня до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Заказчику эфирную справку, акт, подтверждающие фактическое использование эфирного времени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оплату услуг, указанных в пункте 1.1 настоящего Договора, в размере полной стоимости услуг по Договору из расчета стоимости одной минуты использованного эфирного времени _______ рублей, в т.ч. НДС _____ руб. (НДС не облагается), в срок до ______ года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ить Исполнителю копию платежного поручения об оплате работ (услуг) не позднее чем за два дня до дня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дписания сторонами акта об оказанных услугах и полного расчет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9</Characters>
  <CharactersWithSpaces>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эфирного времени для проведения предвыборной агитации в прямом эф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