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эфирного времен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выборной агитации в прямом эф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    представителем    по   финансовым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   "Заказчик", с одной    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с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   договора    составляют    услуги   Исполнител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   времени   в   прямом   эфире   для   вы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    представителям,       доверенным      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эфирное время для выступлений указанных в п. 1.1 лиц в соответствии с подтверждением согласия на оплату за счет средств избирательного фонда, представленным не позднее чем за два дня до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Заказчику эфирную справку, акт, подтверждающие фактическое использование эфирного времен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оплату услуг, указанных в пункте 1.1 настоящего Договора, в размере полной стоимости услуг по Договору из расчета стоимости одной минуты использованного эфирного времени ______ рублей, в т.ч. НДС _____ руб. (НДС не облагается) в срок до ______ года (указывается стоимость в соответствии с ранее опубликованными расцен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ить Исполнителю копию платежного поручения об оплате работ (услуг) не позднее чем за два дня до дня предоставления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ания и порядок изменения и расторжения настоящего Договора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дписания сторонами акта об оказанных услугах и полного расчета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8</Characters>
  <CharactersWithSpaces>4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эфирного времени для проведения предвыборной агитации в прямом эф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