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ревизионных служб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збиратель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кандидатов, достовер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ных кандидатам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ЭФИРНОГО ВРЕМЕН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ВЫБОРНОЙ АГИТАЦИИ В ПРЯМОМ ЭФИ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. Москва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кандида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ыборной должности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, являющегося на основани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 ________ 200_ г. уполномоченным представителем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ыборной должности, фамилия, инициалы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одной стороны,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, действующего на основан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                                 (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 или иного                               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Исполнитель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 Договора составляют услуги  Исполнителя по 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 в прямом  эфире  для  выступлений  уполномоченным  представит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ым лицам зарегистрированного кандидат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эфирное время для выступлений указанных в п. 1.1 лиц в соответствии с подтверждением согласия на оплату за счет средств избирательного фонда, представленным не позднее дня вы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Заказчику эфирную справку, акт, подтверждающие фактическое использование эфирного времени и соответствующие финансовые документы (счет, счет-факту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извести оплату услуг, указанных в пункте 1.1 настоящего Договора, в размере полной стоимости услуг по Договору из расчета стоимости одной минуты использованного эфирного времени _____ рублей, в т.ч. НДС ____ руб. (НДС не облагается), в срок до _____ года (указывается стоимость в соответствии с ранее опубликованными расцен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ить Исполнителю копию платежного поручения об оплате работ (услуг) не позднее дня вы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екраще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нования и порядок изменения и расторжения настоящего Договора определя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в процессе исполнения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дписания сторонами акта об оказанных услугах и полного расчета с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и подписан сторонами в трех экземплярах, имеющих равную юридическую силу, один экземпляр для Исполнителя и два - дл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6</Characters>
  <CharactersWithSpaces>4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Московская городская избирательная комиссия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эфирного времени для проведения предвыборной агитации в прямом эфи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