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чреждение", лицензия ________________ от "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Главного врача __________________, действующ___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 другой  стороны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казание силами и средствами Учреждения квалифицированной специализированной медицинской помощи гражданину(ке): _______________ в соответствии с перечнем предоставляемых услуг и действующим прейскурант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жданин согласен на получение медицинской помощи и медицинское вмешательство. Согласие оформляется соответствующим соглашением с подписями пациента либо его законного представителя и лечащим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отказе от медицинского вмешательства гражданину или его законному представителю в доступной для них форме должны быть разъяснены возможные последствия так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от медицинского вмешательства с указанием возможных последствий также оформляется записью в медицинской документации и подписывается гражданином либо его законным представителем и медицинским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отказе пациента поставить свою подпись, удостоверяющую информированность его о возможных последствиях отказа от медицинского вмешательства, запись об отказе пациента от медицинского вмешательства подписывается заведующим отделением и лечащим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оказание качественной медицинской помощи Заказчику согласно режиму работы Учреждения и перечню предоставляем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возникновения препятствий для выполнения условий настоящего договора Учреждение обязано немедленно извещать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процессе оказания медицинской помощи информировать Заказчика или его представителя о предстоящих основных или дополнительных лечебно-профилактических и прочих процедурах и их стоимости, необходимых медикаментозных препаратах и расходных материалах и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овывать за счет Заказчика и с его согласия необходимые обследования в других медицинских учреждениях, с которыми имеются договорные отношения, при невозможности выполнения таковых силам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сти медицинскую документацию и выдавать Заказчику медицинские документы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сти учет вида, объема и качества оказанной медицинской помощи, а также средств, полученных от Заказчика, а также выступать представителем интересов Заказчика перед со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реждение гарантирует право гражданина на сохранение в тайне информации о факте обращения за медицинской помощью, о состоянии здоровья, диагнозе и иных сведений, составляющих врачебную тайну и обеспечивает ее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тавить в известность Заказчика о предполагаемой сумме дополнитель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казаться от исполнения настоящего договора при неисполнении Заказчиком правил внутреннего распорядка Учреждения, назначений лечащего врача и медицинского персонала и нарушении режима работ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остановить выдачу медицинской документации Заказчику в случае задержки оплаты до разрешения разногла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величить объем медицинской помощи без письменного согласия пациента, если это необходимо в интересах состояния здоровья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латить оказание медицинской помощи на условиях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ыполнить все назначения лечащего врача и медицинского персонала, а также соблюдать правила внутреннего распорядк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общить медицинскому персоналу все необходимые сведения о себе для успешного проведения лечебно-диагност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Явиться в Учреждение для получения медицинских услуг в назначе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любое время получать информацию об объеме и качестве медицинской помощи, выполняемой Учреждением, не вмешиваясь в деятельность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одписании настоящего договора Заказчик вносит оплату медицинских услуг, указанных в предварительной смете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кончательный расчет с Учреждением осуществляется Заказчиком путем перечисления средств на расчетный счет Учреждения, указанный в настоящем договоре, или через кассу Учреждения по выставленному дополнительному счету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плата Заказчиком окончательной цены договора осуществляется путем перечисления средств на расчетный счет Исполнителя, указанный в настоящем договоре, или через кассу Учреждения в течение ___ рабочих дней с момента предъявления Заказчику счета за оказанн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ъем помощи может быть изменен в процессе оказания медицинской помощи, если этого потребуют интересы Заказчика, по его письменному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иентировочный срок начала оказания услуг -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Медицинская помощь считается оказанной после выписки пациента из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ждение имеет право приостановить действие настоящего договора или расторгнуть его при несвоевременной оплате или при неполном объеме выполненных работ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исполнения или частичного исполнения услуг по настоящему договору Учреждение обязуется вернуть Заказчику ранее внесенную сумму предоплаты за вычетом стоимости уже выполн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невозможность исполнения возникла по обстоятельствам, за которые ни одна из сторон ответственности не несет, Заказчик возмещает Учреждению фактически понесенные им расходы, а Учреждение возвращает Заказчику остаток неиспользованных средств, внесенных в качестве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разглашении одной из сторон сведений, относящихся к категории конфиденциальной информации, виновная сторона несет ответственность и обязана возместить другой стороне понесенные ей в связи с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чреждение имеет право изменить сроки оказания медицинской помощи по причинам, не предусмотренны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тензии Заказчика по вопросам качества оказания медицинской помощи принимаются Учреждением к рассмотрению клинико-экспертной комиссией в течение 3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ОБСТОЯТЕЛЬСТВ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(ненадлежащее исполнение) обязательств по договору, если причиной такого неисполнения (ненадлежащего исполнения) является чрезвычайное и непредотвратимое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шие при исполнении настоящего договора, 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в момент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лишь при условии, если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 на русском языке. Оба экземпляра идентичны и имеют одинаковую силу. У каждой из сторон находится по одному экземпляр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варительная с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чет на оказание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е: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30</Characters>
  <CharactersWithSpaces>7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медицинской помощи граждани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