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 2007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о предоставлении поруч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     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заключения договора)                       (мест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пору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оручитель", в лиц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 __________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ажданин(ка)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ИО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 в дальнейшем  "Заемщик", с  другой  стороны, 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  именуемые   "Стороны", 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ель    предоставляет   поручительство   в  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Заемщика по Договору образовательного кредита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"Кредитный договор") между Заемщиком и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банка -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экспери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дальнейшем   именуемым  "Банк", а  Заемщик обязуется испол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 обязательства по настоящему Договору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руч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 учетом положений пункта 1.2 настоящего Договора заключает с Банком договор поручительства в обеспечение обязательств Заемщика по Кредитному договору, заключаемому между Заемщиком и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 исполнении Поручителем его обязательств по договору поручительства приобретает права, обеспечивающие требования Банка как кредитора Заемщика в том объеме, в котором Поручитель удовлетворил требования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праве требовать возмещения убытков, понесенных в связи с исполнением Поручителем его обязательств по договору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праве в любое время запрашивать у Заемщика информацию в отношении Заемщика (адрес фактического проживания, гражданство, семейное положение, место работы, а также документы, подтверждающие достоверность такой информации,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емщ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язуется исполнить все требования Поручителя, возникающие в результате исполнения Поручителем его обязательств по договору поручительства, и возместить Поручителю убытки, понесенные им в результате тако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язуется получать предварительное письменное согласие Поручителя на заключение любых сделок с любыми третьими лицами, приводящих к возникновению долговых обязательств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Дает право на получение Поручителем кредитной истории в отношении Заемщика непосредственно через Б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праве перевести долг по договору образовательного кредита на третье лицо, в том числе работодателя, только с предварительного письменного согласия Поруч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Незамедлительно информирует Поруч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 изменении фамилии, имени, отчества, паспортных данных, гражданства, адреса регистрации, адреса фактического проживания, семейного положения, места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 возбуждении в отношении него уголовных дел, об установлении неправильных записей в книгах актов гражданского состояния, о возбуждении в отношении него других гражданских и административных дел, а также иных обстоятельствах, способных повлиять на исполнение обязательств по Кредитному договору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и порядок прекращен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с момента его подписания и действует в течение срока действия договора поручительства, заключенного между Поручителем и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Договор может быть расторгнут по взаимному согласию Сторон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урегулируют все разногласия, возникающие между ними по настоящему Договору или в связи с ним, путем переговоров. Если это не представляется возможным, Стороны соглашаются, что споры из настоящего Договора подлежат передаче на рассмотрение в суд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емщика или Бан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соответствии со статьей 32 Гражданского процессуального кодекса Российской Федерации (Собрание законодательства Российской Федерации, 2002, N 46, ст. 453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пришли к соглашению об использовании Поручителем факсимильного воспроизведения подписи лица, уполномоченного подписыва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изменения к настоящему Договору должны быть совершены в письменной форме в виде дополнительного соглашения к настоящему Договору. Указанные изменения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Место нахождения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934</Characters>
  <CharactersWithSpaces>4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предоставлении поручительства в обеспечение обязательств заемщика по договору образовательного 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