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9 г. N 01-П-317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И ИЗ БЮДЖЕТА ГОРОДА МОСКВЫ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города Москвы, далее именуемый "Департамент", в лице первого заместителя руководителя ________________ (фамилия, имя, отчество), действующего на основании Положения о Департаменте, доверенности от _______ N ___, с одной стороны, и ____________ (наименование организации - получателя субсидии), именуемое в дальнейшем "Получатель", в лице генерального директора ______________ (фамилия, имя, отчество), действующего на основании Устава, с другой стороны, именуемые совместно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юджетная субсидия предоставляется Департаментом Получателю в целях возмещения части затрат в связи с выполнением годовой программы оптовых поставок продовольствия на 20__ год в город Москву (приложение N 1) в пределах лимита в размере ____________ (сумма прописью) в соответствии с решением Финансовой комиссии Правительства Москвы по обеспечению продовольственной безопасности города Москвы от ________ (протокол N ____) и распоряжением руководителя Департамента от _______ N ________ на возмещение части затрат, направленных на закупку и поставку основных видов продовольствия в город Москву по согласованным с Департаментом объемам, номенклатуре и срокам в 200__ г. на основании представленных Получателем расчетов размера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настоящего Договора под оборачиваемыми запасами продовольствия (далее - оборачиваемые запасы) понимаются особые объемы сельскохозяйственной продукции, а также сырья или продовольствия (приложение N 1), находящиеся в собственности Получателя, используемые совместно с Департаментом в целях стабилизации продовольственного рынка города Москвы в порядке, установленном настоящим Договором и Соглашением о порядке использования оборачиваемых запасов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бюджетной субсидии оформляе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бсидии из средств бюджета города Москвы, предусмотренные на обеспечение продовольственной безопасности в 2008-2011 годах, предоставляются Получателю в размере, установленном Методикой определения размера субсидий на компенсацию части затрат, направленных на закупку и поставку основных видов продовольствия в город Москву, утвержденной распоряжением руководителя Департамента от 21.01.2009 N 01-Р-2/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целях предотвращения дестабилизации продовольственного рынка города Москвы, а в случае необходимости и на территории РФ, Получатель обязуется в порядке, установленном Соглашением о порядке использования оборачиваемых запасов (приложение N 2), совместно с Департаментом использовать указанные запасы продоволь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 использовании оборачиваемых запасов в целях предотвращения дестабилизации продовольственного рынка может быть принято Департаментом в случае повышения цен на соответствующий вид продовольствия на продовольственном рынке города на 15 и более процентов в течение 10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выполнение годовой программы оптовых поставок продовольствия на 20___ г. в сроки и объемах в город Москву согласно приложению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представление в рамках Единой городской автоматизированной информационно-аналитической системы оптового продовольственного рынка города Москвы (ЕГА ИАС ОПР) ежедневной информации о выполнении программы оптовых поставок продовольствия на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соответствие продовольствия, поставляемого в рамках выполнения годовой программы оптовых поставок продовольствия на 20___ г., указанного в приложении N 1 к настоящему Договору, требованиям технических условий и стандартов и другой нормативной документации, определяющей параметры качества и безопасности пищевых продуктов, действующих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оставки продовольствия в рамках выполнения годовой программы оптовых поставок продовольствия на 200__ г. в город Москву, содержащего в своем составе генетически модифицированные исто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выполнение условий Генерального соглашения о сотрудничестве в области обеспечения продовольственной безопасности города Москвы от __________ N __________, заключенного с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Департаменту надлежаще оформленные документы, необходимые для получения субсидии и оформления дополнительного соглашения к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у из банка о наличии у Получателя расчетного счета для перечисления субсидии из бюджета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о не позднее 5-го числа месяца, следующего за отчетны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четы размера субсидии по установленной форме (приложение N 4), подписанные Получ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правку налогового органа об отсутствии у Получателя просроченной задолженности по налоговым и иным обязательным платеж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ыписку из Единого реестра договоров бюджетного кредитования города Москвы, выдаваемую Департаментом финансов города Москвы в соответствии с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и документов, подписанные руководителем и главным бухгалтером Получателя, подтверждающих закупку (поставку) продовольствия в город Москву, по следующему перечн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естры документов, подтверждающих закупку (поставку) продовольствия в город Москву, согласно форме (приложение N 5) и заверенные Получ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говоров на закупку и поставку продовольствия в соответствии с пунктом 1.1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накладных, подтверждающих закупку и поставку продоволь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латежных поручений и выписок банка по оплате приобретаемого продовольствия, заверенные Получателем и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х происхождение закупленного продовольствия (импорт, отечественное, московских агрохолдин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Направлять по запросу Департамента дополнительную информацию и/или документы, необходимые для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ставлять Департам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 фактической оптовой поставке продовольствия для нужд города Москвы, указанный в приложении N 1 к настоящему Договору, на 1 число следующего за отчетным месяца - ежемесячно до 10 числа месяца, следующего за отчетным периодом (приложение N 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бухгалтерской отчетности с отметкой налогов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баланс (форма N 1-0710001) и отчет о прибылях и убытках (форма N 2-0710002) - ежеквартально не позднее 35 дней по окончании квар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баланс (форма N 1-0710001), отчет о прибылях и убытках (форма N 2-0710002), отчет об изменениях капитала (форма N 3-0710003), отчет о движении денежных средств (форма N 4-0710004), приложение к бухгалтерскому балансу (форма N 5-0710005) - ежегодно не позднее 95 дней по окончани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Информировать Департамент о результатах проверок уполномоченными контролирующими органами по вопросам предоставления субсидий из бюджета города Москвы на компенсацию части затрат, направленных на закупку и поставку основных видов продовольствия в город Моск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 случае выявления уполномоченными контролирующими органами неправомерности выделения субсидий возвратить по представлению Департамента на основании соответствующих актов проверки уполномоченных органов полученные субсидии (или часть) в доход бюджета города Москвы в срок, не превышающий 10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 исполнении Получателем обязанности, предусмотренной пунктами 3.1.1, 3.1.4, 3.1.5, 3.1.6 настоящего Договора, осуществлять в установленном порядке перечисление субсидии Получателю на цели, установленные пунктом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Ежеквартально предоставлять субсидию посредством перечисления в установленном порядке средств бюджета города Москвы на расчетный счет Получателя согласно указанным в настоящем Договоре банковским реквизи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Информировать Получателя об изменениях законодательства, касающихся условий и порядка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Уведомлять Получателя о прекращении выплаты субсидии в случаях, предусмотренных законодательством Российской Федерации, города Москвы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партам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корректировать программы оптовых поставок продовольствия и размеры лимита бюджетной субсидии в зависимости от конъюнктуры продовольственного рынка и при резких колебаниях оптовых закупочных цен на продовольствие в течение отчетного года (15 и более процентов в сторону повышения или снижения по сравнению с ценами, установленными в программах оптовых поставок продоволь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установленном порядке затребовать у Получателя дополнительную информацию и/или документы, необходимые для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тказать Получателю в предоставлении субсидии или уменьшить размер предоставляемой субсидии в случае неисполнения Получателем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Досрочно в одностороннем порядке расторгнуть настоящий Договор в случае неисполнения Получателем законодательства Российской Федерации и условий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В случае неисполнения Получателем обязанностей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гнуть действующее Генеральное соглашение о сотрудничестве в области обеспечения продовольственной безопасност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 в заключении нового Генерального соглашения о сотрудничестве в области обеспечения продовольственной безопасност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о лишении звания "Поставщик продовольствия для нужд города Москвы" (в соответствии с п. 4 постановления Правительства Москвы от 18.03.2003 N 169-ПП "Об утверждении новой редакции Положения о звании "Поставщик продовольствия для нужд города Москвы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ть в Контрольный комитет города Москвы предложения о включении Получателя в Реестр деловой репутации партнеров Правительств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в Правительство Москвы об аннулировании решения по предоставлению льгот на аренду земельных участков на территори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Имеет право на получение субсидии за счет средств бюджета города Москвы при выполнении условий ее предоставления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подписания и действует до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уководители Получателя (генеральный директор, главный бухгалтер, а также лица, их замещающие) несут персональную ответственность за достоверность представленных Департаменту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исполнения или ненадлежащего исполнения своих обязанностей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может быть расторгнут по соглашению Сторон, а также в соответствии с пунктом 4.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разногласия по настоящему Договору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, вызванные эт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для которой создалась невозможность исполнения обязательств по настоящему Договору вследствие обстоятельств непреодолимой силы, должна известить другую Сторону в письменной форме о наступлении этих обстоятельств в течение одного дня с момента их наступления. Извещение должно содержать данные о наступлении и характере указанных обстоятельств и о возможных их последствиях. Эта Сторона должна также в течение одного дня известить другую Сторону в письменной форме о прекращении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ыплата субсидии не производится либо приостанавливается в случае несоблюдения обязательств, указанных в пунктах 3.1.1, 3.1.4, 3.1.5, 3.1.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изменения и дополнения к настоящему Договору действительны лишь в том случае, если они имеют ссылку на настоящий Договор,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се приложения и дополнения к настоящему Договору, заключенные Сторонами, об исполнении настоящего Договора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двух подлинных экземплярах, имеющих равную юридическую силу, один из которых хранится у Департамента, другой у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банковские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продовольственных ресурсов 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вой счет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 ________________________ 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Получа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ч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банк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банка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   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заместитель руководителя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урсов города Москвы                      ______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ур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                  ______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7</Words>
  <Characters>13956</Characters>
  <CharactersWithSpaces>11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Департамент продовольственных ресурсов г. Москвы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субсидии из бюджета города Москвы в целях возмещения части затрат в связи с выполнением годовой программы оптовых поставок продовольствия в город Моск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