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гентск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пространение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ерсональный номер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 ПРЕДОСТАВЛЕНИИ УСЛУГИ "ПЕРСОНАЛЬНЫЙ НОМЕР"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действующ___ на основа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____, выданной _______________________, 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ператор", в лице 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с одной стороны, и ______________________________,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"Клиент",  с  другой  стороны,  вместе  именуемые  "Стороны"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ЕРМ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 - услуги "Персональный номер", включающие: индивидуальный телефонный номер телефонной сети города - ______/сети Оператора - (___/___) _______ (конверт с ПИН-кодом N _______); местную, международную и междугороднюю связь; услуги переадресации вызова и голосовой поч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 - физическое или юридическое лицо, являющееся потребителем Услуг, с которым Оператор заключает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 - лицо, предоставляюще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латежа - дата зачисления денежных средств на банковский счет Оператора при безналичных платежах или дата внесения в кассу Оператора при платежах налич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оначальный номинал - сумма стоимости подключения, абонентской платы за 30 дней и авансового платежа за местный, междугородный и международный траф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ет - счет на оплату, выставляемый Оператором и оплачиваемый согласно условия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Оператор предоставляет Клиенту услуги, а Клиент, в свою очередь, оплачивает услуги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тор обеспечивает соответствие качественных показателей услуг требованиям стандартов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тор обязан предоставлять услуги только после поступления первоначального номинала на расчетный счет Оператора и при условии отсутствия у Клиента задолженностей перед Оператором. Возврат или зачет первоначального номинала либо его части, а также какая-либо компенсация иным способом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указана в рублях без учета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5"/>
        <w:gridCol w:w="1079"/>
        <w:gridCol w:w="946"/>
        <w:gridCol w:w="1079"/>
        <w:gridCol w:w="945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ый план                     </w:t>
              <w:br/>
              <w:t xml:space="preserve">Услуга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ключение телефонного номера    </w:t>
              <w:br/>
              <w:t xml:space="preserve">(единовременно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дневная абонентская плат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исходящих и             </w:t>
              <w:br/>
              <w:t xml:space="preserve">переадресованных звонков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(переадресованные звонки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ва (исходящие звонки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. и Санкт-Петербург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, кроме Москвы, Московской обл. </w:t>
              <w:br/>
              <w:t xml:space="preserve">и Санкт-Петербурга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Г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опа, США, Канада, Израиль,     </w:t>
              <w:br/>
              <w:t xml:space="preserve">Турция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страны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едоставляется связь          </w:t>
              <w:br/>
              <w:t xml:space="preserve">по следующим направлениям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ли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___________ срок после подписания настоящего Договора внести на расчетный счет Оператора первоначальный номинал, состоящий из: стоимости подключения телефонного номера, стоимости абонентской платы за _____________________ дней и авансового платежа за местный, междугородный и международный трафик. При оплате первоначального номинала Клиент указывает свой индивидуальный телефонный номер и номер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формить заявку на предоставление услуг Клиенту с указанием суммы первоначального номинала с выделением отдельной строкой: стоимости подключения, абонентской платы за _____ (_________) дней, авансового платежа за местный, междугородный и международный траф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воевременно и в полном объеме оплачивать услуги на основании счета, выставляемого Опер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Не использовать услуги для обеспечения многоканальной связи (проведение розыгрышей, голосова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лиент согласен (не согласен) на использование сведений о нем в системе информационно-справочного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ли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олучать всю необходимую информацию об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В любое время отказаться от настоящего Договора, письменно предупредив об этом Оператора за _____ (_______) дней до предполагаемой даты расторжения и погасив задолженность по оплате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ер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редоставить Клиенту защитный ПИН-код для доступа к услугам в ________ срок после получения первоначального номинала. Оператор предоставляет Клиенту возможность самостоятельно изменить ПИН-к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Предоставить Клиенту услуги не позднее чем через __________ дней с момента поступления первоначального номинала на расчетный счет Опе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ер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Отключить услуги и расторгнуть настоящий Договор в случае нарушения Клиентом подп. 3.1.2 и подп. 3.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Изменить условия Договора в отношении порядка предоставления услуг и обязуется известить Клиента не менее чем за 10 (десять) дней до введения указанных изменений. В данном случае Клиент имеет право расторгнуть настоящий Договор. Нерасторжение Договора означает согласие с указанны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чет на оплату услуг доставляется Клиенту по адресу: _______________ почтой/курь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ных вопросов споры разрешаются в суде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изменен или расторгнут по письменному соглашению Сторон, а также в других случаях, предусмотр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Каждая из Сторон вправе расторгнуть настоящий Договор в одностороннем порядке, письменно предупредив об этом другую Сторону за _____ (___________) дней до предполагаемой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его подписания Сторонами и действует бес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уполномоче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и подписа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ент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ор:                                Кли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/      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.И.О.)         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2</Words>
  <Characters>7975</Characters>
  <CharactersWithSpaces>6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сенов Е.Б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услуги «Персональный номер» (приложение к агентскому договору на распространение услуги «Персональный номер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