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служивании личной банковской кар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ый коммерческий банк "_________", именуем__ в дальнейшем "Банк", в лице _______________, действующ___ на основании __________, с одной стороны, и _____________, именуем__ в дальнейшем "Держатель", с другой стороны, заключили настоящий Договор об использовании пластиковой кар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ластиковая карта Банка ______________, далее по тексту - "Карта", является средством доступа к денежным средствам, находящимся на карточном счете Держателя, использование которой регулируется действующим законодательством Российской Федерации, нормативными документами Ассоциации _____________, а также настоящим Договором, Правилами пользования Картой (далее - "Правила") и условиями выпуска и обслуживания пластиковых карт (далее - "условия")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рта является собственностью Банка и должна быть возвращена в Банк по истечении срока ее действия или по требовани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Договоре используется следующая терминолог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ь Карты - физическое лицо, использующее Карту на основании Договора, заключенного с Банком, или его уполномоченный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ный счет (далее - "Счет") - лицевой счет Держателя, открытый в соответствии с Договором, заключенным с Банком для проведения расчетов по операциям, совершенным с использованием Карты или ее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-обязательство на получение Карты (далее - "Заявление-обязательство") - документ, содержащий сведения о Держателе, необходимые для выпуска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-обязательство, подписанное Держателем, подтверждает его согласие соблюдать Правила пользования Картой и действующ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ая Карта - карта, предоставленная в пользование владельцу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Карта - карта, предоставленная в пользование уполномоченному представителю Держателя основной Карты в соответствии с его письменным заявлением. Операции по дополнительной Карте совершаются в пределах остатка средств на Счете. Все юридические и финансовые вопросы, касающиеся использования дополнительных Карт, решаются Держателем основной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й лимит - сумма денежных средств, в пределах которой Держателю разрешено совершать операции по Карте. Платежный лимит устанавливается равным текущему остатку денежных средств на Счете 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асход платежного лимита - превышение суммы платежного лимита, возникшее в результате списания денежных средств со Счета на основании расчетных и/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озникновения перерасхода платежного лимита - дата исполнения Банком полученных расчетных и/или иных документов по Счету, приведших к возникновению пере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депозит - денежные средства, размещенные Держателем на отдельном счете в Банке, предназначенные для покрытия перерасхода платежного лимита при завершении расчетов по операциям с использованием пластиковых карт. Владелец Счета не может воспользоваться денежными средствами, размещенными в качестве страхового депозита, до момента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й идентификационный номер (ПИН-код) - четырехзначный числовой код, присваиваемый Карте для идентификации Держателя, являющийся аналогом собственноручной подписи Держателя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я - совершенный с использованием Карты любой вид безналичного платежа, а также получение наличных денежных средств в пунктах выдачи наличных и банк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е документы - документы, являющиеся основанием для осуществления расчетов по операциям с Картой и/или служащие подтверждением их совершения, составленные с применением Карты или ее реквизитов на бумажном носителе и/или в электронной форме, собственноручно подписанные Держателем или аналогом его собственноручной подписи (ПИН-к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ировка Карты - временное приостановление или окончательное прекращение операций по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- ежемесячный отчет, составленный Банком, об операциях, совершенных Держателем с использованием Карты в течени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выписки соответствует последней дат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настоящего Договора является предоставление Банком Держателю в пользование Карты на условиях, оговоренных настоящим Договором, и оказание последнему комплекса услуг по осуществлению расчетов по операциям, совершенным с использованием Карты, и услуг по ведению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чет ведется в валюте РФ -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едства на Счете могут быть использованы только для расчетов посредством Карты или ее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ьзовать Карту для оплаты товаров и услуг на предприятиях торговли и сервиса, а также получать наличные деньги в пунктах выдачи наличных и банкоматах в пределах остатка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Ходатайствовать перед Банком о выдаче дополнительных Карт и прекратить действие дополнительных Карт, письменно уведомив Банк об их закрытии и вернув карты в Банк. Банк не несет ответственности за операции, совершенные по дополнительным Картам, в случае их невозв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есплатно получать в Банке по месту выдачи Карты ежемесячные выписки по операциям, проведенным по основной и дополнительной Карте в отчетно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паривать любые операции, указанные в выписке, в течение 30 (тридцати) календарных дней от даты ее составления. В случае получения письменной претензии Банк проводит разбирательство. В случае непредъявления Банку в указанный срок письменной претензии по перечисленным в выписке операциям они считаются подтвержденными и в дальнейшем обжалова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паривать не более _______ операций, совершенных в сети Интернет или сети услуг почтовой связи (то есть без предъявления Карты). Претензии по операциям свыше указанной нормы принимаются Банком к рассмотрению только при условии перевыпуска Карты Держателя по причине у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лучить новую Карту в случае ее утраты, повреждения, окончания срока действия на основании письменного заявления Держателя в адрес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общать достоверные сведения о себе и Держателе дополнительной Карты при заполнении заявления-обязательства на получение Карты, являющегося неотъемлемой частью настоящего Договора, и письменно информировать Банк обо всех изменениях в данных, указанных в заявлении-обяза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сти наличными или перевести в безналичном порядке сумму минимального взноса для открытия Карты, включающую сумму страхового депозита и плату за ежегодное обслуживание в соответствии с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чивать Банку комиссии и штрафы в соответствии с действующ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месячно после ___ рабочего дня месяца посещать Банк по месту обслуживания Счета для получения выписки, если не согласован иной способ доставки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хранять все документы по операциям с Картой в течение 3 (трех) месяцев и предоставлять их Банку по его требованию для решения спор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утрате Карты немедленно информировать об этом Банк. Устное извещение подтверждается кодовым словом, приведенным в заявлении-обязательстве. Устное обращение Держателя должно быть подтверждено письменным заявлением в адрес Банка в течение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обнаружении Карты, ранее заявленной утраченной, немедленно уведомить об этом Банк, а затем вернуть обнаруженную Карту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утраты, хищения или незаконного использования Карты третьими лицами, в том числе с использованием ПИНа, обязанности по погашению убытков, возникших в течение 7 (семи) дней после получения Банком письменного извещения об утрате Карты, лежат на Держ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онтролировать достаточность средств на Счете для обеспечения платежеспособности Карты и своевременно вносить средства на Счет при их недост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ять операции в пределах платежного лимита и не допускать его пере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 случае возникновения перерасхода платежного лимита внести на Счет денежные средства, достаточные для его погашения и уплаты штрафа в соответствии с условиями, не позднее срока, указанного в уведомлени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озместить Банку фактически понесенные расходы по предотвращению незаконного использования основной и дополнительной Карт, подтвержденные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Не передавать свою Карту и ПИН-код третьим лицам и обязать доверенное лицо не передавать дополнительную Карту и ПИН-код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и совершении валютных операций, связанных с движением капитала, получить разрешение Банка России в соответствии с валют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Не пользоваться Картой после окончания срока ее действия или получения уведомления от Банка об ее аннулировании. Возвратить Карту в Банк в течение 15 (пятнадцати) календарных дней с момента окончания срока ее действия или соответствующ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Не использовать номер Карты для совершения операций после окончания срока ее действия или после сдачи Карты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знакомить Держателя дополнительной Карты и проводить операции с использованием Карты строго в соответствии с условиями настоящего Договора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верять данные, указанные в заявлении-обязательстве, и платежеспособность Держателя любыми закон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казать в выпуске, перевыпуске или замене Карты по своему усмотрению с объясне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кратить или приостановить действие Карты, письменно или устно уведомив об этом Держателя, в случае нарушения Держателем настоящего Договора ил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исывать в безакцептном порядке со Счета Держателя денежные су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численные на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афа за перерасход платежного лим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асхода платежного лим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восстановления страхового депозита в случае его использования в соответствии с п. 5.5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й, совершенных с использованием Карты и дополнительной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х налогов, предусмотренных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иссий Банка, предусмотренных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й, совершенных с нарушением Правил и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розыску 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издержек, связанных с возмещением задолженности Держателя перед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возникновения перерасхода платежного лимита списывать в безакцептном порядке недостающую сумму со счета страхового депозита частично (в случае превышения величины перерасхода над величиной страхового депозита) или полностью. В случае частичного погашения суммы перерасхода за счет средств страхового депозита относить разницу на счет требований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возникновения перерасхода платежного лимита временно приостановить действие Карты не позднее дня, следующего за днем возникновения перерасхода, и начислять штраф за перерасход платежного лимита в соответствии с условиями за период с момента возникновения перерасхода до момента его фактического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екратить или приостановить действие всех дополнительных Карт, если прекращено или приостановлено действие основной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крыть Счет без уведомления Держателя при наступлении следующих дву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кончания срока действия Карты и последующего отказа Держателя или Банка от ее перевыпуска либо досрочного прекращения действия Карты в соответствии с настоящим Договором (отказом от перевыпуска Карты признается отсутствие у Банка заявления Держателя на перевыпуск Карты по истечении 45 (сорока пяти) дней со дня окончания срока действия Кар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денежных средств на Счете и отсутствии неисполненных Держателем финансовых обязательств перед Банком по истечении 45 (сорока пяти) дней со дня окончания срока действия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оизводить конвертацию сумм транзакций в валюту Счета по курсу Банка на день обработки транзакций, который может не совпадать с курсом дня совершения операции. Возникшая вследствие этого курсовая разница не может быть предметом претензии со стороны 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 одностороннем порядке вносить изменения и дополнения в Правила и условия с размещением соответствующего сообщения на доске объявлений в Банке по месту выдачи Карты. В случае несогласия с вносимыми изменениями Держатель вправе прекратить действие Договора в порядке, опреде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ыпустить Карту на имя Держателя в течение 7 (семи) дней с момента подписания Договора и выпустить Держателю новую Карту в случае ее утраты, повреждения или окончания срока действия на основании письменного заявления Держателя, направленного в адрес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отказа в выдаче Карты возвратить Держателю сумму минимальн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существлять зачисление наличных денежных средств, поступающих на Счет, не позднее дня, следующего за днем внесения денежных средств в кассу Банка, а при безналичном перечислении - дня, следующего за днем поступления денежных средств на корреспондентский счет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нформировать Держателя о возникновении перерасхода платежного лимита не позднее 2 (двух) дней с момента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Информировать Держателя о действиях Банка при возникновении нестандар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жемесячно предоставлять Держателю выписку по основной и дополнительной Картам после 5-го (пятого) рабочего дня месяца, следующего за отчетным, в соответствии с согласованным вариантом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Начислять проценты на остатки средств на Счете и страховом депозите согласно действующ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получении любого (устного, письменного) заявления Держателя об утрате/хищении Карты обеспечить ее блокировку в день получ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ржатель несет ответственность за ненадлежащее исполнение своих обязанностей, предусмотренных настоящим Договором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щерб, причиненный Держателем Карты вследствие неисполнения или ненадлежащего исполнения условий настоящего Договора и Правил, подлежит безусловному возмещению Банк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Банк несет ответственность за сохранение банковской тайны по Счетам и операциям Держателя с использованием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информация предоставляется третьим лицам исключительно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Банк не несет ответственности за возникновение конфликтных ситуаций вне сферы его контроля, за отказ банков и предприятий в обслуживании Карты, за неисправность технических средств, являющихся собственностью Банка, за сбои в работе почты и прочие форс-мажорные обстоятельства, в том числе возникшие после высылки выписок, повлекшие за собой несвоевременное получение или неполучение Держателем вы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ороны освобождаются от ответственности, если надлежащему исполнению обязательств по настоящему Договору препятствовали обстоятельства чрезвычайные и непреодолимые (пожар, стихийные бедствия, акты и решения органов власти и т.д.). В этом случае Стороны обязаны известить друг друга о наступлении таких обстоятельств в письменном виде в течение 3 (трех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поры и разногласия по настоящему Договору разрешаются путем переговоров, а при несогласии Сторон -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ПРЕКРАЩЕНИЯ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ля прекращения действия настоящего Договора по инициативе Держателя Держатель направляет в Банк письменное заявление установленного образца и возвращает основную и все дополнительные Карты за 45 (сорок пять)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ля прекращения действия настоящего Договора по инициативе Банка в случаях, предусмотренных Договором, Банк блокирует основную и все дополнительные Карты и направляет Держателю уведомление в течение 7 (семи) дней с момента блокирования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Банк возвращает Держателю остаток средств, размещенных на Счете и Страховом депозите, по истечении 45 (сорока пяти) календарных дней после выполнения Держателем условий п. 8.2 или окончания срока действия Карты. Возврат остатка средств безналичным путем на счет Держателя, открытый в другом банке, осуществляется в соответствии с тарифами Банка, предусмотренными для данного вида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читается расторгнутым после завершения всех расчетов по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случае досрочного прекращения действия настоящего Договора плата за годовое обслуживание Карты Банком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составлен в двух экземплярах, имеющих одинаковую силу, по одному экземпляру для каждой Стороны и вступает в силу с момента подписания его Сторонами. Договор автоматически продлевается на новый срок действия Карты и действует до момента окончательного расчета Держателя с Банком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ый коммерческий банк " _______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:                          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9</Words>
  <Characters>17180</Characters>
  <CharactersWithSpaces>14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в пользование и обслуживании личной банковской кар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