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кращении обязательства соглашением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 и дата заключения договор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гр.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года рождения, паспорт: серия __________, N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, проживающий(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года рождения, паспорт: серия ________, N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, проживающий(ая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люченный между нами договор займа от "___"_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гр. __________________________________________ обязан(а) бы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ить до "__"________ ____ г. гр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им (ей) взаймы ______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ет   свое  действие,  и   вступает   в  силу  настоящий  договор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которого гр. _______________________________________________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ь гр. ____________________________________________________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мущества, оценочная сто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казанное имущество гр. __________________________________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ь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то пере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сле передачи указанного имущества гр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 все расчеты между нижеподписавшими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ются законче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о  всем  остальном,  что  не  предусмотрено   условиями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стороны руководствуются действующим 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стоящий договор вступает в силу с момента подписания его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ует до полного исполнения сторонами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говор составлен в двух экземплярах, имеющих одинаковую юрид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9</Characters>
  <CharactersWithSpaces>2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сенов Е.Б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прекращении обязательства по договору займа соглашением сторон о замене одного обязательства другим, а также его исполнением (между граждан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