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ЖДЕН                            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участников общества     Общим собранием участник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сновного ООО)         (наименование присоединяемого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бщего собрания N ____             Протокол общего собран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___ г.             от "___"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соединении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рисоединяемого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обществу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сновного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"___"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далее "Основное общество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"_______________________", именуем_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соединяемое общество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достижения наиболее эффективных результатов деятельности, повышения конкурентоспособности и прибыли, Стороны договорились осуществить реорганизацию в виде присоединения Присоединяемого общества к Основ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будет осуществляться путем передачи имущества, всех прав и обязанностей, которые будут существовать у Присоединяемого общества на момент утверждения передаточного акта, от Присоединяемого к Основному обществу в соответствии с передаточным актом, утверждаемым общим собранием участников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 исполнение настоящего договора Стороны совместно осуществляют все действия и процедуры, необходимые для осуществления реорганизации в форме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реорганизуются путем присоединения Присоединяемого общества на основании решения общего собрания его участников (протокол N ___ от "___"___________ ____ г.) к Основному обществу на основании решения общего собрания участников последнего (протокол N ___ от "___"________ _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ответствии с законом Основное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е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ять на себя руководство процедурой присо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подготовку проектов необходимых для проведения реорганизаци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Без промедления передавать на рассмотрение компетентным органам Присоединяемого общества документы и информацию, необходимые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ать консультационную и иную помощь Присоединяемому обществу в подготовке передаточного акта и подготовке документов для государственной регистрации прекращения деятельности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ять на себя все необходимые финансовые расходы, связанные с проведением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ть проведение регистрации необходимых изменений и дополнений в уставе Основного общества, связанных с проведением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соединяемое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 требованию компетентных органов Основного общества без промедления предоставлять Основному обществу, а также его уполномоченным представителям, любые необходимые для проведения реорганизации документы и информацию, даже в случае, если они составляют коммерческую тайну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Без промедления определить своих кредиторов и дебиторов, а также размеры кредиторской и дебиторской задолженности (в том числе перед федеральными и местными бюджетами, внебюджетными фонд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законом срок письменно уведомить &lt;1&gt; о принятом решении о реорганизации общества всех известных ему кредиторов общества и опубликовать в органе печати, в котором публикуются данные о государственной регистрации юридических лиц, сообщение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позднее тридцати дней с даты принятия решения о реорганизации общества, принятого последним из участвующих в данной реорганизации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озднее _______ (__________) дней с даты подписания настоящего договора подготовить и утвердить передаточный акт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опускать осуществления сделок до совместного общего собрания участников на сумму свыше ____________ (____________) рублей без согласия _______________________ Основного общества, если такие сделки не направлены на увеличение капитала или имущества Основного и/или Присоединяемого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АДИИ ПРОЦЕДУРЫ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______________________ Основного общества выносит на решение Общего собрания участников Основного общества вопрос о реорганизации путем присоединения Присоединяемого общества к Основному обществу и об утверждении договора о присо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_______________________ Присоединяемого общества выносит на решение Общего собрания участников Присоединяемого общества вопрос о реорганизации путем присоединения Присоединяемого общества к Основному обществу, об утверждении договора о присоединении 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позднее _________ (______________) дней после принятия решения о присоединении Стороны направляют письменные уведомления об этом своим креди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позднее чем через ______ (__________) дней после принятия решения о присоединении, Стороны проводят совместное Общее собрание участников Основного и Присоединяемого обществ, на котором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несении в устав Основного общества изменений, предусмотренных настоящим догово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збрании органов Основн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вестка дня совместного Общего собрания участников, помимо указанных вопросов в п. 3.4 настоящего договора, должна включать все вопросы, выносимые на решение Совместного общего собрания участников _________________ и _______________ Присоединяемого общества, если их решение в соответствии с законодательством РФ относится к компетенции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целях контроля за проведением процедуры присоединения Стороны образуют Совет уполномоченных в количестве __________ (_______) человек (по _______ (________) человек от каждой из Сторон), который является временным совещательным и координирующим органом, действующим до завершения процедуры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й состав Совета уполномоченных утверждается ________________ и _______________ Основного и Присоединяемого обществ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вет уполномоченных не обладает властными полномочиями по отношению к Сторонам и не вправе принимать самостоятель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 всех проблемах и затруднениях, возникающих в процессе реорганизации, Совет уполномоченных обязан немедленно информировать ______________ и ____________ Основного и Присоединяемого обществ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АВНЫЙ КАПИТАЛ ОСНОВНОГО ОБЩ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КОНВЕРТАЦИИ ДОЛЕЙ ПРИСОЕДИНЯЕМ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тавный капитал Основного общества определяется в размере, равном сумме уставных капиталов Основного и Присоединяемого обществ на день вступления в силу настоящего договора, то есть в размере _______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размера уставного капитала Основного общества соответствующие изменения вносятся в Устав основного общества в порядке, установленном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рисоединении Присоединяемого общества подлежат пога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адлежащие Присоединяемому обществу доли в уставном капитале Основн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и в уставном капитале Присоединяемого общества, принадлежащие Присоединяемому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и в уставном капитале Присоединяемого общества, принадлежащие Основному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адлежащие Основному обществу доли в уставном капитале Основ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ПРЕЕМ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вершения процесса реорганизации Основное общество становится правопреемником Присоединяемого общества по всем обязательствам, независимо от того, были ли отражены эти обязательства в передаточном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Я ДЛЯ ВНЕСЕНИЯ В УСТАВ ОСНОВ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енностью Сторон в Устав основного общества подлежат внесению следующие изменения, связанные с ре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ЕЙСТВИЕ ДОГОВОРА И ОСНОВАНИЯ ДЛЯ ЕГО ДОСРОЧНО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после его утверждения Общими собраниями участников реорганизуе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прекращает свое действие и может быть расторгнут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ри отказе какой-либо из Сторон от реорганизации, подтвержденном решением Общего собрания участников, при этом отказавшаяся сторона обязана предупредить другую сторону о своем намерении досрочно расторгнуть настоящий договор не менее чем за ________ (________)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 случае существенного нарушения договора одной из Сторон, при этом сторона, допустившая существенное нарушение условий договора, должна быть предупреждена контрагентом о намерении расторгнуть договор не менее чем за ______ (_________)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существенным нарушением условий договора понимается такое отступление одной из Сторон от условий договора, которое повлекло убытки для другой Стороны, либо сделало невозможным выполнение договора, либо в результате такого нарушения лишило другую сторону того, на что она вправе была рассчитывать, если бы соответствующего нарушения допуще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Если до завершения процедуры присоединения в отношении одного из обществ будет возбуждена в установленном порядке процедура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По соглашению Сторон, утвержденному Общими собраниями участников реорганизуе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В иных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 И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своих обязательств по настоящему договору Стороны несут ответственность, предусмотренную настоящим договором и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ая из Сторон настоящего договора, не исполнившая обязательства по договору или исполнившая их ненадлежащим образом, несет ответственность за упомянутое при наличии вины (умысла или неосторо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тсутствие вины за неисполнение или ненадлежащее исполнение обязательств по договору доказывается стороной, нарушивше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а, не исполнившая или ненадлежащим образом исполнившая свои обязательства по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 при конкретных условиях конкретного периода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бстоятельствам непреодолимой силы Стороны настоящего договора отнесли такие: явления стихийного характера (землетрясение, наводнение, удар молнии, извержение вулкана, сель, оползень, цунами и т.п.), температуру, силу ветра и уровень осадков в месте исполнения обязательств по договору, исключающих для человека нормальную жизнедеятельность; мораторий органов власти и управления; забастовки, организованные в установленном законом порядке, и другие обстоятельства, которые могут быть определены Сторонами договора как непреодолимая сила для надлежаще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торона, попавшая под влияние форс-мажорных обстоятельств, обязана уведомить об этом другую Сторону не позднее ______ (_____) календарных дней со дня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еуведомление или несвоевременное уведомление о наступлении форс-мажорных обстоятельств не дает права ссылаться при невозможности выполнить свои обязанности по Договору на наступление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Сторона, лишенная права ссылаться на наступление форс-мажорных обстоятельств, несе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оры, которые могут возникнуть при исполнении условий настоящего договора, Стороны будут стремиться разрешать дружеским путем в порядке досудебного разбирательства: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 При этом каждая из сторон вправе претендовать на наличие у нее в письменном виде результатов разрешения возникш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ЩИТА ИНТЕРЕСОВ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, не нашедшим своего решения в тексте и условиях настоящего договора, но прямо или косвенно вытекающим из отношений Сторон по нему, затрагивающих имущественные интересы и деловую репутацию Сторон договора, имея в виду необходимость защиты их охраняемых законом прав и интересов, Стороны настоящего договора будут руководствоваться нормами и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ИЗМЕНЕНИЕ И/ИЛИ ДОПОЛ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Стороны договора не достигли согласия о приведении договора в соответствие с изменившимися обстоятельствами (изменение или дополнение условий договора), по требованию заинтересованной стороны договор может быть изменен и/или дополнен по решению суда только при наличии условий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оследствия изменения и/или дополнения настоящего договора определяются взаимным соглашением Сторон или судом по требованию люб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договора, скреплены печатями Сторон и утвержде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 случае изменения юридического адреса или обслуживающего банка Стороны договора обязаны в ________ 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составлен в трех экземплярах, обладающих одинаковой юридической силой, по одному экземпляру для каждой из Сторон и один экземпляр для регистрирующего органа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. 3 ст. 17 ФЗ "О государственной регистрации юридических лиц и индивидуальных предпринимателей" от 08.08.2001 - 129-ФЗ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ое общество                       Присоединяем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)                       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_____ г.            "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2</Words>
  <Characters>16063</Characters>
  <CharactersWithSpaces>13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исоединении общества с ограниченной ответственностью к другому обществу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