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соединении ЗАО "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ЗАО "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Федеральным законом "Об акционерных обществах", Закрытое акционерное общество "__________", именуемое далее "Сторона-1", в лице ____________, действующ____ на основании Устава, с одной стороны, и Закрытое акционерное общество "____________", именуемое далее "Сторона-2", в лице ____________, действующ__ на основании Устава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ст. ст. 15 и 17 Федерального закона "Об акционерных обществах", в соответствии с решением Общего собрания акционеров Закрытого акционерного общества "__________" (протокол N ___ от "__"_______ ____ г.) и решением Общего собрания акционеров Закрытого акционерного общества "_________" (протокол N ___ от "__"________ ____ г.), Стороны реорганизуются в форме присоединения Стороны-1 к Стороне-2. Реорганизация осуществляется путем передачи Стороной-1 Стороне-2 имущества, всех прав и обязанностей Стороны-1, которые будут существовать у Стороны-1 к моменту утверждения передаточного акта, с консолидацией балансов и конвертацией акций Стороны-1 в акции Стороны-2 в порядке и на условиях, определяемых настоящим Договором и действующими нормативн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оответствии с действующим законодательством Сторона-1 считается реорганизованной с момента внесения в Единый государственный реестр юридических лиц РФ записи о прекращении деятельности Стороны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2 считается реорганизованной с момента внесения в единый государственный реестр юридических лиц записи о прекращении деятельности Стороны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течение срока действия настоящего Договора Стороны осуществляют совместную деятельность в целях организационного обеспечения завершения реорганизации в форме присоединения в порядке, определяемо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обязуются совершать все свои действия по реализации указанных в п.п. 1.1 и 1.3 целей в соответствии с условиями настоящего Договора и действующими нормативн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олномоченные органы управления Стороны-1 и Стороны-2 (Общее собрание акционеров, Совет директоров, Генеральный директор и т.д.) в пределах своей компетенции, установленной законом и учредительными документами, обеспечиваю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ят и регистрируют внесение соответствующих изменений и дополнений в Устав Стороны-2, а при необходимости - в учредительные документы Стороны-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ят, согласовывают и в установленном порядке утверждают передаточный акт; осуществляют контроль за передачей имущества, а также прав и обязанностей Стороны-1 Стороне-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ют вопросы конвертации акций Стороны-1 в акции Стороны-2 в соответствии с Договором и действующи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яют кредиторов, уведомляют их об осуществляемой реорганизации, а также принимают меры по расчетам с кре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ют контролирующие и регистрирующие государственные органы об осуществляемой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ют необходимые меры по выкупу акций Стороны-1 и Стороны-2 у акционеров, имеющих право требовать такого выку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ют другие необходимые действия по присоединению Стороны-1 к Стороне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обязуются предоставлять друг другу документы и информацию, необходимые для выполнения ими своих обязательств, принятых по настоящему Договору, а также возлагаемых на Стороны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 фактической передачи имущества, а также прав и обязанностей Стороны-1 Стороне-2 Стороны самостоятельно несут расходы, связанные с организацией и проведением Общих собраний акционеров, а также другие необходим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сходование денежных средств, связанное с проводимыми процедурами реорганизации, осуществляют исполнительные органы Стороны-1 и Стороны-2. Контроль за правильностью осуществления указанных в настоящем пункте расходов возлагается на единоличные исполнительные органы Стороны-1 и Стороны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СТУПЛЕНИЯ В СИЛУ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утверждения его Общими собраниями акционеров Стороны-1 и Стороны-2. В таком же порядке вступают в силу любые вносимые в него дополнения и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точный акт вступает в силу с момента его утверждения Общими собраниями акционеров Стороны-1 и Стороны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стоящий Договор прекращает свое действие с момента исключения из Единого государственного реестра юридических лиц РФ Стороны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а и обязанности Стороны-1, а также права на имущество Стороны-1 переходят к Стороне-2 с момента утверждения в установленном порядке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ы предоставляют право Советам директоров Стороны-1 и Стороны-2 вносить необходимые дополнения и уточнения в передаточный акт, вызванные уплатой налогов и других обязательных платежей, выплатой заработной платы сотрудникам Стороны-1, погашением долгов и досрочным выполнением обязательств Стороны-1 и другими подобны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передаточном акте отражается факт правопреемства Стороны-2 по обязательствам и правам Стороны-1 в отношении всех должников, а также всех тех кредиторов, которые не заявят о досрочном выполнении Стороной-1 своих обязательств либо о прекращении соответствующих обязательств. Кроме того, в передаточном акте отражается полный перечень имущества, передаваемого Стороной-1 Стороне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мущество передается Стороне-2 не позднее 30 (тридцати) дней с момента утвержде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ЧЕТЫ С КРЕДИТО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четы с кредиторами, в том числе и по требованиям кредиторов о досрочном исполнении и прекращении соответствующих обязательств, осуществляют исполнительные органы Стороны-1 за счет имущества Стороны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остаточности имущества Стороны-1 расчеты осуществляются исполнительными органами Стороны-2 за счет имущества Стороны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ерехода прав и обязанностей, а также имущества Стороны-1 к Стороне-2 все расчеты с кредиторами осуществляют исполнительные органы Стороны-2 за счет имущества Стороны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ные органы Стороны-1 и Стороны-2 в течение 30 (тридцати) дней с даты принятия решения о реорганизации в форме присоединения последним из обществ, участвующих в реорганизации, направляют своим кредиторам письменные извещения об осуществляемой реорганизации с указанием на право кредиторов потребовать досрочного исполнения или прекращения соответствующих обязательств, а также публикуют в печатном издании, предназначенном для публикации данных о государственной регистрации юридических лиц, сообщение о принят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ешение об удовлетворении (полном или частичном) или об отказе в удовлетворении претензий кредиторов принимают исполнительные органы Стороны-1 и Стороны-2. Требования кредиторов о досрочном исполнении обязательств либо о досрочном прекращении соответствующих обязательств принимаются исполнительными органами в пределах установленных законом сроков (в течение 30 дней после направления кредиторам соответствующих извещений). Основанием для отказа в удовлетворении требований о досрочном исполнении или прекращении обязательства является факт поступления соответствующих требований после истечения установленного законом срока для их предъявления, а также другие обстоятельства, предусмотренные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ЫКУП АКЦИЙ АКЦИОНЕРНЫМИ ОБЩЕ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ребования акционеров о выкупе соответствующих акций принимаются Стороной-1 и Стороной-2 лишь у акционеров, имеющих в соответствии с законом право требовать такого выкупа, на основании списка акционеров, утверждаемого Советами директоров Стороны-1 и Стороны-2 согласно данным реестров акционеров на день составления списков акционеров Стороны-1 и Стороны-2, имеющих право участвовать в Общем собрании акционеров Стороны-1 и Стороны-2, принявшем решение о реорганизации в форме присоединения Стороны-1 к Стороне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ебования акционеров Стороны-1 или Стороны-2 о выкупе принадлежащих им акций направляются соответственно Стороне-1 или Стороне-2 не позднее 45 дней с даты принятия Общим собранием акционеров решения о реорганизации Стороны-1 в форме присоединения к Стороне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45-дневного срока с даты принятия решения о реорганизации Общество обязано выкупить акции у акционеров, предъявивших требования о выкупе, в течение 30 дней. Рыночная цена акций определяется в соответствии со ст. ст. 76 и 77 ФЗ "Об акционерных обществах" независимым оцен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оответствии с требованием закона общая сумма средств, направляемых на выкуп акций Стороной-1 и Стороной-2, не может превышать 10% от стоимости чистых активов соответственно ЗАО "___________" и ЗАО "________" на дату принятия решения о реорганизации в форме присоединения. В случае если общее количество акций, в отношении которых заявлены требования о выкупе, превысит количество акций, которое может быть выкуплено Обществом с учетом установленного законом ограничения, акции выкупаются у акционеров пропорционально зая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ыкупаемые Стороной-1 и Стороной-2 акции погашаются при выку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счеты с акционерами по выкупаемым акциям осуществляют исполнительные органы Стороны-1 и Стороны-2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30 (тридцати) дней после истечения 45-дневного срока с даты принятия решения о реорганизации соответственно Общими собраниями акционеров Стороны-1 и Стороны-2 их исполнительные органы принимают требования о выкупе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 выкупе акций не принимаются после истечения срока, установленного законом для предъявления таких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оступления всех требований о выкупе акций исполнительные органы Стороны-1 и Стороны-2 определяют возможность выкупа акций по рыночной стоимости в размере, определенном заключением независимого оцен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общая сумма средств, направляемых на выкуп акций, не превышает 10% от стоимости чистых активов соответствующего Общества, выкуп осуществляется по цене, установленной независимым оцен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общая сумма средств, направляемых на выкуп акций, превысит 10% от стоимости чистых активов соответствующего Общества на установленную законом дату, исполнительные органы утверждают цену выкупа акции пропорционально заявленным требованиям в пределах установленного законом ограничения в 10% от стоимости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уменьшении стоимости акций по сравнению с рыночной согласуется с Советом директоров Стороны-1 и Общим собранием акционеров Стороны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уп акций осуществляется в течение 30 (тридцати) дней с момента окончания приема требований о выку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ВЕРТАЦИЯ АКЦИЙ СТОРОНЫ-1 В АКЦИИ СТОРОНЫ-2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НИЕ НА СОВМЕСТНОМ ОБЩЕМ СОБРАНИИ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-1 проводит конвертацию акций в акции Стороны-2 в соответствии с коэффициентом конвертации, установленны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оэффициент конвертации равен _______ к _______ по обыкновенным акциям, т.е. _____ (________) обыкновенных именных акций Стороны-1 обменивается на _____ (_________) обыкновенных именных акций Стороны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онвертация акций осуществляется за счет размещения дополнительных акций из числа объявленных акций Стороны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Голосование на совместном Общем собрании акционеров Стороны-1 и Стороны-2 осуществляется по принципу: ____ голосующих акций ЗАО "__________" - один голос; _______ голосующих акций ЗАО "________" - один голос. Кворум совместного Общего собрания определяется исходя из того, что общее число всех голосующих акций Стороны-1 и Стороны-2, не погашенных на дату составления списка акционеров, имеющих право на участие в совместном Общем собрании акционеров, составляет 10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тветственность за неисполнение или ненадлежащее исполнение обязательств по Договору Стороны несут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ОЕ УСЛОВ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сле утверждения в установленном порядке настоящего Договора Стороны не вправе отказаться в одностороннем порядке от реорганизации в форме присоединения Стороны-1 к Стороне-2, за исключением случаев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что не предусмотре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составлен в _____ экземплярах, имеющих одинаковую юридическую силу, по __________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БАНКОВ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3</Words>
  <Characters>13127</Characters>
  <CharactersWithSpaces>1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исоединении закрытого акционерного общества к закрытому акционерному общ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