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экспертизы системного проекта сети связ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ей в сеть связи обще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кредитованное лицо &lt;*&gt; 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Исполнитель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&lt;*&gt;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кументы о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видетельства (иного документа) об аккредитации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одной   стороны,   и   Заявитель   (разработчик   системного  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 именуемое(ый) в дальнейшем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ов 9, 10 Правил проведения экспертизы системного проекта сети связи (утв. Постановлением Правительства РФ от 19 августа 2009 г. N 674) (далее - "Правил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Исполнитель на основании заявления Заказчика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оводит экспертизу системного проекта сети связи, входящей в сеть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пользования, включающего услуги 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___________________, на предмет оценки соответствия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   построению,     управлению,     применяемым     средствам    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техническому  обеспечению  устойчивого функционирования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,  в  том  числе  в  чрезвычайных  ситуациях,  защите  сети  связ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анкционированного   доступа   к   ней  и  передаваемой  посредством  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и иным требованиям, установленным Федеральным законом  "О связ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(или)  в  соответствии  с ним, а также проверку правильности при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х  значений  величин, определяющих технические возможности в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 сети связи средств связи, линий передачи  и  физических  цепей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ированной  емкости,  а Заказчик принимает и оплачивает результаты т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проведения экспертизы составляет _____ (не более 90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экспертизы начинается после предоставления Заказчиком документов и материалов, запрошенных Исполнителем, а также поступления Исполнителю пред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а завершается направлением (вручением) Заказчику заключения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 согласованию сторон срок проведения экспертизы может быть уточнен, при этом общий срок проведения экспертизы не может превышать 120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олнитель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ы будет выполнять лично либо с привлечением специалистов-экспертов &lt;1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ссмотрении материалов, предоставленных для проведения экспертизы, руководствоваться &lt;2&gt; только требованиями законодательства Российской Федерации, включая требования нормативных правовых актов в област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зультатом экспертизы является экспертное заключение &lt;3&gt;, содержащее выводы о соответствии (положительное экспертное заключение &lt;4&gt;) или несоответствии (отрицательное экспертное заключение) системного проекта требованиям, указанным в пункте 12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Экспертное заключение оформляется в 2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экспертного заключения выдается Заказчику (под роспись) или в течение 5 рабочих дней со дня подписания экспертного заключения направляется заказным почтовым отправлением с уведо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экземпляр экспертного заключения хранится у аккредитованного лица в течение срока, указанного в пункте 23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экспертного заключения направляется аккредитованным лицом в Федеральное агентство связи для включения его в реестр экспертных заключений, выданных аккредитова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истемный проект, представленный на экспертизу, подлежит возврату Заказчику одновременно с заключением в том же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о время проведения экспертизы Заказчик вправе вносить изменения и дополнения в документы 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Исполнителем в представленной документации и материалах недостатков (отсутствие (неполнота) сведений, описаний, расчетов, чертежей, схем и т.п.), которые не позволяют сделать выводы, указанные в пункте 1.5 договора, Исполнитель незамедлительно уведомляет Заказчика о выявленных недостатках и предлагает срок для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ыявленные недостатки невозможно устранить или Заказчик в предложенный срок их не устранил, Исполнитель вправе отказаться от дальнейшего проведения экспертизы и досрочно расторгнуть договор. Такой отказ Исполнитель направляет Заказчику с указанием мо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ы выполняются по месту нахождения Исполнителя (г. ___________). В случае необходимости выезда специалистов Исполнителя в другие населенные пункты Заказчик дополнительно оплачивает затраты Исполнителя в соответствии с предоставленным рас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се расходы, связанные с выполнением настоящего договора и не согласованные сторонами как расходы Заказчика, Исполнитель несет самостоятельно за счет свое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Документы и материалы от Заказчика к Исполнителю и от Исполнителя к Заказчику передаются по акта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10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11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п. 16 и 18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п. 14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ть работы в соответствии с заявлением и иными исходными данными, руководствуясь в части состава, содержания и оформления работ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гласовывать с Заказчиком промежуточные результаты работ в ходе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Заказчику оформленные надлежащим образом результаты экспертизы, выполненные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 необходимости, совместно с Заказчиком, руководствуясь действующим законодательством Российской Федерации, защищать результаты экспертизы, заключение перед заинтересова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странить выявленные при приемке работ замечания и недо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ять результаты работ и уплатить Исполнителю установленную цену выполненных работ в порядке и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ередать Исполнителю по его требованию исходные данные, необходимые для выполнения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РАБОТ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работ по настоящему договору составляет ______ (_______) рублей. В том числе НДС ___% -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ид расчетов - безналичный,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 течение ____ (__________) календарных дней с момента подписания настоящего договора перечисляет на расчетный счет Исполнителя предоплату в размере ____% от цены работ -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___% - 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в размере ____% от цены работ - ______ (____________) рублей, в том числе НДС ___% - ________ (____________) рублей, производится на основании подписанного Заказчиком промежуточного акта сдачи-приемки выполненных работ по _____ (__________) этапу в срок не позднее ____ календарных дней с момента оформления промежу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кончательная оплата в размере ____% от цены работ - ______ (_______) рублей, в том числе НДС __% - ____ (_______) рублей, производится на основании подписанного Заказчиком акта сдачи-приемки выполненных работ в срок не позднее ____ календарных дней с момента оформле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нарушения сроков оплаты Исполнитель вправе требовать в суде досрочного расторжения договора, а также возмещения Заказчиком убытков, причиненных таким растор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СДАЧИ И ПРИЕМКИ РЕЗУЛЬТАТ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завершении работ по каждому из этапов Заказчику передается промежуточный акт сдачи-приемки выполненных работ, подписанный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писанные Заказчиком акты должны быть направлены Исполнителю не позднее ___ (______) банковских дней с момента их получения Заказчиком от Исполнителя либо в указанный срок Заказчик должен представить Исполнителю мотивированные за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достатки работ, предъявленные Заказчиком, Исполнитель устраняет в течение __ дней с момента их получения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если направленные Заказчику акты сдачи-приемки выполненных работ не оформлены Заказчиком и/или не возвращены Исполнителю или от Заказчика не получены мотивированные замечания в сроки, установленные в п. 4.3 настоящего договора, работа считается прин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арушение обязательств в соответствии с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осрочку выполнения работ по вине Исполнителя Исполнитель уплачивает пени в размере ______ ставки рефинансирования Центрального банка Российской Федерации от цены невыполненных работ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соблюдения сроков платежей (раздел 3 настоящего договора) Заказчик несет ответственность за несвоевременность оплаты в размере _____ ставки рефинансирования Центрального банка Российской Федерации от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прекращения действия договора по инициативе Заказчика оплата выполненных работ производится Заказчиком по фактическим затратам Исполнителя в срок не позднее ___-ти дней с момента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ИМЕНЕНИЕ ЗАКОНОДАТЕЛЬСТВА, РАЗРЕШЕНИЕ СПО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обмене документацией момент получения стороной документации опреде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правке документации организацией почтовой связи - по дате получения согласно почтовому уведомлению о получ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посредственной передаче - по дате расписки уполномоченного представителя о получении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по настоящему договору разрешаются в соответствии с законодательством Российской Федерации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подписан в 2-х экземплярах, имеющих одинаковую юридическую силу,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кументы, полученные посредством факсимильной связи, имеют силу оригинала до получения стороной подлинного экземпля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считается заключенным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прекращает свое действие надлежащим исполнением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: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                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0</Words>
  <Characters>11168</Characters>
  <CharactersWithSpaces>9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банов О.М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оведении экспертизы системного проекта сети связи, входящей в сеть связи общего пользова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