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риант: приложение к Протоколу &lt;1&gt; кли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вание лекарственного препара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линического исследования лек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парата для медицинского приме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лицензия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ая __________________________, именуем__ в дальнейшем "Исследова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, 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 и разрешения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рганизацию проведения клинических исследований 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едицинского применения ________________________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, выданного 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Заказчик &lt;4&gt;", с другой стороны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Исследователь обязуется по заданию Заказчика провести кли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е   следующего   лекарственного   препарата   для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______________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лекарственного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 настоящего  договора  (далее  -  "препарат",  "исследование")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обязуется принять и оплатить результаты исследования в размер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и в сроки, которые предусмотрены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и проведения исследований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рмины договора определены в нормативно-правовых ак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"Об обращении лекарственных средств" (ст. 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циональный стандарт "Надлежащая клиническая практика. ГОСТ Р 52379-2005" (утв. Приказом Ростехрегулирования от 27.09.2005 N 232-ст) (ст.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 Министерства здравоохранения Российской Федерации от 19.06.2003 N 266 "Об утверждении Правил клинической практики в Российской Федерации" (ст. II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Мониторинг нежелательных реакций при проведении клинических исследований. Методические рекомендации" (утв. Росздравнадзором 05.10.2009) (ст. 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Общие термины и определения" (Приложение к Правилам производства и контроля качества лекарственных средств. ГОСТ Р 52249-2009 (утв. Приказом Ростехрегулирования от 20.05.2009 N 159-с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говор исполняется при учас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условии отличия от Заказчика) Спонсор -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, адрес, ИНН, КПП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, уполномоченный представитель, телефон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условии отличия от Заказчика) Монитор -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, адрес, ИНН, КПП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, уполномоченный представитель, телефон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удитор -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адрес, ИНН, КПП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, уполномоченный представитель, телефон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ий эксперт по данному исследованию -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лжность, адрес, телефон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нический центр -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, адрес, ИНН, КПП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, уполномоченный представитель, телефон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данное  лицо не является исследователем) Квалифицированный вра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щий  за  принятие  всех  решений  медицинского  характера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ю, -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должность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ническая лаборатория -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, адрес, ИНН, КПП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, уполномоченный представитель, телефон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ая служба -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, адрес, ИНН, КПП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, уполномоченный представитель, телефон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ая служба -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, адрес, ИНН, КПП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, уполномоченный представитель, телефон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вовлеченная в исследование в качеств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езависимого оцен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ответствия, монитора и исполнения иных фун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адрес, ИНН, КПП, ОГРН, руководитель,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ставитель, телефон, эл. поч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 подписания настоящего договора Заказчик заблаговременно предоставил Исследователю для ознакомления протокол клинического исследования и брошюру исследователя &lt;5&gt; в текуще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подписании настоящего договора Заказчик получил согласие Исследователя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исследования в соответствии с Правилами клинической практики в Российской Федерации (утв. Приказом Минздрава РФ от 19.06.2003 N 266, зарег. в Минюсте РФ 20.06.2003 N 4808), действующими нормативными требованиями, а также протоколом клинического исследования, согласованным с комитетом по эт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установленных процедур сбора и предоставления данных; проведение мониторинга, независимой оценки соответствия и государстве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ение документации по исследованию до тех пор, пока Заказчик не сообщит Исследователю об истечении срока хранения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лучае привлечения соисследователей Исследователь отвечает перед Заказчиком и иными участниками исследования за действия и результаты соисслед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казчик передает препарат по акту и документацию по сопроводительному реестру Исследователю в течение ___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Исследователь возвращает неиспользованный препарат по акту и передает документацию по сопроводительному реестру Заказчику в течение ___ дней с момента прекращения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УСЛОВИЯ ПРОВЕДЕНИЯ И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Общие  условия  проведения  исследования  определены  в Проток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ого исследования ________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 лекарственного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N __, в брошюре исследователя, нормативных актах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действующих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Название и описание исследуемого лекарственного препарата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екарственного препарата, включая международное непатентованное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учное название на латинском языке, химическое и торговое наиме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ая  форма  ____________________, дозировка: ___________, спос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я   и   применения:   ____________,   срок  годности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рмакологические и фармакодинамические или иммунобиологические свойства лекарственного препарата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зультаты доклинических исследований, имеющие клиническую значимость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зультаты других клинических исследований, значимых для данного исследования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имеются: 2.5 Краткое описание известных и потенциальных рисков и пользы для субъектов исследования: _____________________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писание и обоснование способа введения, дозировки, режима дозирования и курса лечения Исполнителем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писание исследуемой популяции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Цели и задачи исследовани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Дизайн иссле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1. Оцениваемые в ходе исследования основные и дополнительные (при наличии) исследуемые параметры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2. Тип/дизайн проводимого исследова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пример, двойное слеп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лацебо-контролируемое, паралл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3. Процедуры и этапы исследования, включая период последующего наблюдения: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4. Графическая схема дизайна исследования приведена в Приложении N ___ (пример не приводится ввиду сложности универсал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5. Описание рандомизации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ключая хранение рандомизационных кодов и процедуры их раскры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6. Описание слепого метода/маскировки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7. Описание используемого Исследователем в исследовании лечения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8. Описание лекарственной упаковки и маркировки исследуемого препарата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9. Ожидаемая продолжительность участия субъектов в исследовании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10. Описание "правил остановки"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ля отдельных субъектов, ч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следования или исследования в це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11. Описание "критериев исключения"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ля отдельных субъектов, ч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следования или исследования в цел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12. Процедуры учета исследуемых препаратов, включая, при наличии, плацебо и препараты сравне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13. Перечень всех данных, регистрируемых непосредственно в индивидуальной регистрационной карте (т.е. без предварительной записи в письменном или электронном виде) и рассматриваемых в качестве первичных данных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тбор и исключение субъ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1. Критерии включения субъектов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2. Критерии невключения субъектов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3. Критерии исключения субъектов (т.е. основания прекращения применения исследуемого препарата/исследуемого лечения)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Методы контроля за соблюдением процедур субъектами Исследователем: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ценка эффектив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1. Перечень параметров эффективности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2. Методы и сроки оценки, регистрации и анализа параметров эффективности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ценка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1. Перечень параметров безопасности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2. Методы и сроки оценки, регистрации и анализа параметров безопасности: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3. Требования к отчетам, процедуре по регистрации и сообщениям о нежелательных явлениях и интеркуррентных заболеваниях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4. Метод и продолжительность наблюдения за субъектами после возникновения нежелательных явлений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татист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1. Описание статистических методов, которые предполагается использовать, включая сроки каждого планируемого промежуточного анализа: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2. Планируемое количество субъектов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3. Обоснование размера выборки, включая рассуждения или вычисления для обоснования статистической мощности исследования и клинической правомерности исследования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4. Применяемый уровень значимости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5. Процедуры учета отсутствующих, не подлежащих анализу, и сомнительных данных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6. Процедуры сообщения о любых отклонениях от первоначального статистического плана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4.7. Отбор субъектов для анализ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пример, все рандомизированные субъе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 субъекты, получившие хотя бы одну дозу исследуемого препарата,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ъекты, соответствующие критериям отбора,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Исследователь обязуется не препятствовать прямому доступу к первичным данным/документации для проведения связанных с исследованием мониторинга, аудита, этической экспертизы, а также инспекции со стороны уполномоченных органов &lt;6&gt;. Такой доступ организуется в следующем порядке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Методы обеспечения и контроля качества исследования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писание этических аспектов исследования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Процедуры фиксации, обработки и хранения данных, ведения записей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9.  Профессиональная  ответственность  Исследователя  страхуе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  от    "___"________    ___    г.    N    ___    между   ни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адрес, ИНН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0.  Обязательное страхование пациентов осуществляется по договор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  ___      г.     N     ___     между     Заказчиком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адрес, ИНН Страхов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В случае обращения субъекта исследования за неотложной медицинской помощью Исследователь незамедлительно информирует соответствующую бригаду (врача), оказывающую такую помощь, об особенностях действия препарата и принимает исчерпывающие меры для спасения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ТОИМОСТЬ ПРОГРАММЫ. РАЗМЕР ВОЗНАГРАЖДЕНИЯ И ВЫПЛ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щая стоимость программы исследований составляет _____________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проведение исследования в полном объеме размер вознаграждения Исследователя составляет: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р вознаграждения Исследователя может быть изменен в зависимости от изменения объема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прекращения исследования по причинам, не зависящим от Исследователя, вознаграждение выплачивается ему за фактически выполненный объем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прекращения исследования по вине Исследователя ему выплачивается вознаграждение за качественно выполненный объем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ознаграждение выплачивается Исследователю на основании выставленного им счета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% - в течение ____ дней с момента заключ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% - в течение ____ дней с момента начала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% - в течение ____ дней с момента представления отчета о результатах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траты на привлечение и участие в исследовании пациентов Заказчик компенсирует Исследователю на основании выставленного им счета с приложением оправдательных документов (соглашения, ведомость выплат и т.д.), но не более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ные расходы на проведение исследования Исследователь несет за счет свое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совместно с Исследователем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 использовании компьютерных способов сбора данных и (или) системы их удаленного ввода обеспечить и документально оформить соответствие систем компьютерного сбора данных требованиям, предъявляемым к полноте и достоверности данных, а также надежности сам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меть стандартные процедуры по использованию эти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бедиться в том, что система позволяет одновременно корректировать данные и регистрировать внесенные из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меть систему защиты данных от несанкционированного досту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меть список лиц, уполномоченных редактировать да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егулярно осуществлять резервное копирование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едусмотреть возможность соблюдения требований "слепого" метода, т.е. сохранять кодирование во время ввода и обработки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для идентификации конкретного испытуемого использовать индивидуальные коды, не допускающие двоякой интерпре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хранить все относящиеся к исследованию документы в соответствии с требован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беспечить доступ лиц, осуществляющих мониторинг и независимую оценку соответствия, представителей Комитета по этике и компетентных органов к проверке хода проведения клинического исследования, исходным данным и данным, полученным в ходе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бедиться в том, что каждый испытуемый дал письменное информированное согласие на прямой доступ лиц, осуществляющих мониторинг и независимую оценку соответствия, представителей Комитета по этике и компетентных органов к его медицинским запис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в течение всего исследования уведомлять всех лиц, участвующих в исследовании, и компетентные органы обо всех установленных фактах, которые могут неблагоприятно повлиять на безопасность испытуемых, сообщать обо всех серьезных непредвиденных побочных эффектах лек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если исследование преждевременно прекращено или приостановлено, немедленно сообщить об этом лицам, участвующим в исследовании, и компетентным органам с указанием прич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рассматривать результаты исследований и своевременно устранять выявленные недо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в целях представления надлежащей экспресс-отчетности уполномоченным органам проводить оценку связи всех серьезных нежелательных явлений с приемом исследуемого продукта на основании данных, содержащихся в брошюре исследователя или инструкции по приме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прекращении исследований Заказчик, на основании сообщения Исследователя, ставит в известность иных участвующих в исследовании лиц и уполномочен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 в течение действия настоящего договора сообщает Исследователю в письменной форме о необходимости хранить документацию по исследованию и уведомляет его об истечении срок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 в течение ___ дней предоставляет Исследователю копии решений уполномоченных органов о приостановлении, прекращении, возобновлении исследования, а также об отзыве или приостановке ранее выданного заключения Комитета по эти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Заказчик  определяет  следующие объемы и особенности мониторинг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читываются цели, задачи, методология, сложность, вид и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личество испытуемых и характер измеряемых показа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казчик обеспечивают проведение независимой оценки соответствия исследования в соответствии со стандартными процедурами, которые определяют объекты оценки, метод и частоту проведения проверок, а также форму и содержание отчетов провер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Заказчик своевременно оформляет основные документы исследования в соответствии с требованиями ст. XIX Приказа Минздрава РФ от 19.06.2003 N 266 "Об утверждении Правил клинической практики в Российской Федерации" (зарегистрирован в Минюсте РФ 20.06.2003 N 4808) и ст. ст. 6 - 8 Национального стандарта "Надлежащая клиническая практика. ГОСТ Р 52379-2005" (утв. Приказом Ростехрегулирования от 27.09.2005 N 232-ст), в том числе: инструкция по применению, брошюра Исследователя, протокол клинического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Заказчик своевременно оформляет основные документы исследования в соответствии с требованиями ст. XIX, XX Приказа Минздрава РФ от 19.06.2003 N 266 "Об утверждении Правил клинической практики в Российской Федерации" (зарегистрирован в Минюсте РФ 20.06.2003 N 4808) и ст. ст. 6 - 8 Национального стандарта "Надлежащая клиническая практика. ГОСТ Р 52379-2005" (утв. Приказом Ростехрегулирования от 27.09.2005 N 232-ст), в том числе: отчет о проведении исследования, индивидуальные карты испытуемых, информацию для субъекта исследования, формы информированного согласия па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тветственность за регистрацию нежелательных явлений в исследованиях несет Исследов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ьезные нежелательные явления незамедлительно предоставляются Исследователем Заказчику в сроки, определяемые протоколом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предоставление информации по безопасности в локальные этические комитеты лежит на Исследов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тветственность за оценку безопасности исследуемых лекарственных продуктов несет Заказчик. Заказчик уведомляет всех занятых в исследовании лиц, а также уполномоченные органы о полученных данных, которые могут неблагоприятно отразиться на безопасности субъектов, повлиять на проведение исследования либо утверждение/одобрение регуляторными органами продолжения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На основании письменного запроса Исследователь в течение ____ дней предоставляет Заказчику, лицам, участвующим в исследовании, компетентным органам документы, подтверждающие его соответствие норматив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Исследов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1. Детально знать, как применять препарат в соответствии с протоколом, текущей редакцией брошюры Исследователя, информацией о препарате и другими источниками, предоставляемыми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2. Знать и соблюдать правила надлежащей клинической практики и нормативн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3. Не препятствовать мониторингу и аудиту со стороны Заказчика, а также инспекциям уполномоч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4. Вести список обладающих необходимой квалификацией лиц, которые по его поручению осуществляют определенную деятельность в рамках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5. Демонстрировать (например, на основании ретроспективных данных) возможность набора в течение оговоренного периода требуемого количества подходящих субъектов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6. Завершить исследование в течение оговорен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7. Располагать достаточным количеством квалифицированных сотрудников и материальных ресурсов (помещения, оборудование) в период исследования, для того чтобы провести это исследование надлежащим и безопасны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8. Отвечать за то, чтобы все занятые в клиническом исследовании сотрудники были хорошо знакомы с протоколом и исследуемым препаратом, а также со своими функциями и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9. При необходимости оказывать медицинскую помощь субъектам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10. Перед началом исследования получить письменное и датированное утверждение/одобрение Экспертного совета организации (ЭСО)/Независимого этического комитета (НЭК) (далее - "ЭСО/НЭК"), протокола исследования, письменной формы информированного согласия и ее последующих редакций, мер, направленных на привлечение субъектов к участию в исследовании (например, рекламных объявлений), и любых других письменных материалов, которые предполагается предоставить су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11. Предоставить ЭСО/НЭК последнюю редакцию брошюры исследователя. Если брошюру исследователя дополняют в ходе исследования, исследователь обязан предоставить ЭСО/НЭК новую редакцию брошюры исслед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12. В течение исследования соблюдать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13. Нести ответственность за сохранность переданного ему пре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14. Использовать препарат только в соответствии с утвержденным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15. По окончании исследования вернуть неизрасходованный препар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16. Объяснить каждому субъекту правила применения исследуемых препаратов и через установленные Заказчиком интервалы времени проверять соблюдение этих инструкций каждым субъ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17. Соблюдать предусмотренную в исследовании методику рандомизации и обеспечить раскрытие кода только в соответствии с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18. Если исследование проводится слепым методом - незамедлительно документально оформить и объяснить Заказчику любое преждевременное раскрытие кода исследуемых препаратов (например, случайное раскрытие кода, раскрытие кода в связи с серьезным нежелательным явл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19. Перед допуском к участию в исследовании - получить письменное информированное согласие каждого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20. Не принуждать субъекта или не использовать иные некорректные методы воздействия с целью склонить его к участию либо продолжению участия в иссле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21. В полной мере проинформировать субъекта или, если субъект не способен дать информированное согласие, его законного представителя обо всех значимых аспектах исследования, в том числе ознакомить с письменной информацией об иссле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22. Обеспечивать правильность, полноту, разборчивость и своевременность предоставления Заказчику данных, содержащихся в индивидуальной регистрационной карте и во всех требуемых отчетах. Данные в индивидуальной регистрационной карте должны соответствовать первичной документации, из которой они перенесены; имеющиеся расхождения должны быть объяс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23. Обеспечить прямой доступ ко всем записям, относящимся к исследованию по запросу монитора, аудитора, ЭСО/НЭК или уполномоч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24. Обо всех серьезных нежелательных явлениях (СНЯ) немедленно сообщать Заказчику, за исключением тех СНЯ, которые в протоколе или в другом документе (например, в брошюре Исследователя) определены как не требующие немедленного сообщения. После первичного немедленного сообщения - в кратчайшие сроки предоставить подробный письменный отчет. Первичный и последующие отчеты должны идентифицировать субъектов исследования по присвоенным им уникальным кодам, а не по именам субъектов, персональным идентификационным номерам и/или адресам. Соблюдать нормативные требования, регламентирующие предоставление отчетов о непредвиденных серьезных нежелательных реакциях уполномоченным органам и ЭСО/НЭ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25. При сообщениях о смерти - по запросу Заказчика и ЭСО/НЭК предоставить любую дополнительную информацию, в том числе протокол вскрытия и посмертный эпикр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26. Незамедлительно информировать субъектов исследования о преждевременном прекращении или о приостановлении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27. По завершении исследования - предоставить ЭСО/НЭК краткий отчет об итогах исследования, а также все требуемые отчеты уполномоченным орг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Заказчик имеет право на получение от Исследователя информации, касающейся его финансовой устойчивости и не являющейся коммерческ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1. Выполнять обязанности спонсора, предусмотренные ст. 5 Национального стандарта "Надлежащая клиническая практика. ГОСТ Р 52379-2005" (утв. Приказом Ростехрегулирования от 27.09.2005 N 232-ст) и не переданные Исследов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2. Своевременно выплачивать вознаграждение Исследователю и компенсации су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3. Обеспечить страхование су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4. Возмещать расходы на лечение субъектов в случае причинения вреда их здоровью в результате их участия в исследовании в соответствии с норматив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5. До начала клинического исследования подать в соответствующие уполномоченные органы все требуемые заявки для их рассмотрения, принятия и/или получения разрешения начать исследование в зависимости от норматив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6. Определить условия хранения препар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пература -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аковка -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т -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каф -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ировка -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путствующая документация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7. В возможно короткий срок сообщать Исследователю обо всех нежелательных реакциях, которые были выявлены другими исследов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ДОКУМЕН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кументация, оформляемая сторонами в ходе исследования, должна соответствовать установленным действующим законодательство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роки предоставления документации в период действия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Заказчик предоставляет Исследователю файл "Перед началом клинической фазы исследования", сформированный в соответствии с п. 8.2 Национального стандарта "Надлежащая клиническая практика. ГОСТ Р 52379-2005" (утв. Приказом Ростехрегулирования от 27.09.2005 N 232-ст) в течение ___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о время клинической фазы исследования сторона, в обязанности которой входит оформление определенного документа, ежедневно поддерживает его актуальность в соответствии с п. 8.3 Национального стандарта "Надлежащая клиническая практика. ГОСТ Р 52379-2005" (утв. Приказом Ростехрегулирования от 27.09.2005 N 232-с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осле завершения или прекращения исследования предо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05"/>
        <w:gridCol w:w="2159"/>
        <w:gridCol w:w="189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документа    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едоставления/ </w:t>
              <w:br/>
              <w:t xml:space="preserve">обмена информацией 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тся в файлах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тел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а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тчет о движении </w:t>
              <w:br/>
              <w:t xml:space="preserve">препарат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окументация     </w:t>
              <w:br/>
              <w:t xml:space="preserve">по уничтожению      </w:t>
              <w:br/>
              <w:t xml:space="preserve">препарата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Итоговый список  </w:t>
              <w:br/>
              <w:t xml:space="preserve">идентификационных   </w:t>
              <w:br/>
              <w:t xml:space="preserve">кодов субъектов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Сертификат аудита</w:t>
              <w:br/>
              <w:t xml:space="preserve">(если  имеется)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Отчет монитора   </w:t>
              <w:br/>
              <w:t>о завершающем визит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Документация     </w:t>
              <w:br/>
              <w:t xml:space="preserve">по распределению    </w:t>
              <w:br/>
              <w:t xml:space="preserve">субъектов           </w:t>
              <w:br/>
              <w:t xml:space="preserve">по группам          </w:t>
              <w:br/>
              <w:t xml:space="preserve">и раскрытию кодов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Итоговый отчет   </w:t>
              <w:br/>
              <w:t xml:space="preserve">исследователя,      </w:t>
              <w:br/>
              <w:t xml:space="preserve">предоставляемый     </w:t>
              <w:br/>
              <w:t xml:space="preserve">ЭСО/НЭК             </w:t>
              <w:br/>
              <w:t xml:space="preserve">и уполномоченным    </w:t>
              <w:br/>
              <w:t xml:space="preserve">органам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Отчет            </w:t>
              <w:br/>
              <w:t xml:space="preserve">о клиническом       </w:t>
              <w:br/>
              <w:t xml:space="preserve">исследова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просрочку исследований Исследователь уплачивает Заказчику штраф в размере ____________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просрочку выплаты вознаграждения или возмещения компенсации Заказчик уплачивает Исследователю пеню в размере ___% от невы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евыплату или несвоевременную выплату иных денежных сумм, причитающихся другой стороне по настоящему договору, виновная сторона должна уплатить другой стороне проценты в размере ____% от причитающейся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ях, не предусмотренных настоящим договором, имущественная ответственность определя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ИЗМЕН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ликвидации Заказчика он обязан досрочно исполнить все обязательства по настоящему договору, в том числе по уплате вознаграждения и возмещению компенсаций Исследов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екращение, приостановление исследований (не) являются основаниями для изме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изменения действующего законодательства и/или требований уполномоченных органов стороны в течение ____ дней вносят соответствующие изменения в настоящий договор. Отдельные не соответствующие указанным требованиям положения договора не дей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заключен на срок ________ и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рок действия договора может быть продл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продления срока клинических исследований действие договора продлевается автоматически до момента их завершения. Заказчик уведомляет Исследователя о продлении срока клинических исследований в письменной форме в течение ____ часов с момента принятия решения о таком прод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 Срок действия договора не может быть изменен, если это может повлиять на безопасность субъектов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КОНЧАНИЕ,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действует до истечения срока, указанного в п. 8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, возникшие в период действия договора, подлежат исполнению независимо от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бязательства по договору прекращаются досрочно в случае форс-маж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Обязательства по договору прекращаются досрочно в случае отзыва лицензий, разрешений у одной или у дву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Договор может быть досрочно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Исследователь вправе досрочно расторгнуть договор в случае неуплаты Заказчиком какого-либо платежа в течение _______ после письменного предупреждения им Заказчика о допущенной просро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е досрочного прекращения действия договора уплаченное Исследователю вознаграждение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настоящего договора, дополнительных соглашений к нему и иная информация, полученная Исследователем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литика в отношении публикаций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неурегулировании в процессе переговоров спорных вопросов споры разрешаются в суде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Дополнительные условия настоящего договора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Во всем остальном, что не предусмотрено настоящим договором, стороны руководствуются действующим законодательством и требованиями уполномоч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Договор составлен в двух экземплярах, из которых один находится у Заказчика, второй - у Исслед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Адреса и платежные реквизиты сторон, Застрахованного, Выгодоприобрет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тель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акта о приемке-передаче лекарственного препарата и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а сопроводительного реестра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тель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ребования к оформлению Протокола клинического исследования установлены ст. 6 Национального стандарта "Надлежащая клиническая практика. ГОСТ Р 52379-2005" (утв. Приказом Ростехрегулирования от 27.09.2005 N 232-с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Исследователь должен соответствовать ст. XIII Приказа Минздрава РФ от 19.06.2003 N 266 "Об утверждении Правил клинической практики в Российской Федерации" (зарегистрирован в Минюсте РФ 20.06.2003 N 4808) и ст. 4 Национального стандарта "Надлежащая клиническая практика. ГОСТ Р 52379-2005" (утв. Приказом Ростехрегулирования от 27.09.2005 N 232-с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Разрешение оформляется в соответствии с Приложением 1 к Приказу Минздрава РФ от 24.03.2000 N 103 "О порядке принятия решения о проведении клинических исследований лекарственных средств" (зарегистрирован в Минюсте РФ 05.04.2000 N 217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казчик должен соответствовать требованиям ст. XIV Приказа Минздрава РФ от 19.06.2003 N 266 "Об утверждении Правил клинической практики в Российской Федерации" (зарегистрирован в Минюсте РФ 20.06.2003 N 4808) и ст. 5 Национального стандарта "Надлежащая клиническая практика. ГОСТ Р 52379-2005" (утв. Приказом Ростехрегулирования от 27.09.2005 N 232-с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Требования к оформлению брошюры Исследователя установлены ст. 7 Национального стандарта "Надлежащая клиническая практика. ГОСТ Р 52379-2005" (утв. Приказом Ростехрегулирования от 27.09.2005 N 232-с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На основании п. 14 ст. 44 ФЗ "Об обращении лекарственных средств" и пп. 5.3.2.5 Положения о Федеральной службе по надзору в сфере здравоохранения и социального развития (утв. Постановлением Правительства РФ от 30.06.2004 N 323) контроль за исполнением организацией, получившей разрешение на организацию проведения клинических исследований лекарственного препарата, осуществляет Федеральная служба по надзору в сфере здравоохранения и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2</Words>
  <Characters>37532</Characters>
  <CharactersWithSpaces>3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банов О.М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проведении клинического исследования лекарственного препарата для медицинского применения (приложение к протоколу клинического исследования лекарственного препара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