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щении 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ериодическом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представителем    по     финансовым  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,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казчик",  с одной стороны, и 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.о.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  Договора  составляют  действия  Исполни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кой и  технической подготовке и публикаци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предвыборных  агитационных  материалов в перио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ом издан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оизвести  издательскую   и   техническую 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х агитационных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публиковать  в  своем  периодическом 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На  оплаченной  печатной  площади  после 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пункте  1.1  настоящего  Договора,  указать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:    "Оплачено    из    средств     избирательного  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"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    агитационных    печатных   материалов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выходных данных, запре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Сообщать Заказчику о ходе выполнения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Выполнить   поручение  в  срок  с  момента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и по "__" _______ 200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едоставить   при   заключении 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  о   регистрации   кандидата,  письменное 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 кандидата   на  размещение  в  перио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ом издании его агитацио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Своевременно  предоставить   предвыборные  агит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для публ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ринять  результаты  действий Исполнителя,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настоящего договора, по Акту об оказанных услу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Произвести   оплату  услуг,  указанных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по выставленному  счету  (счету-фактуре)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оговоренный в 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 услуг   Исполнителя  производится  Заказчик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ому    расчету    из    средств 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имость  одной полосы  (кв.  см)  материалов  в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урнале) составляет ______ рублей, в т.ч. НДС ______ руб. (НДС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гается), занимаемая публикуемым материалом площадь поло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.  см), стоимость опубликованного в данном номере материал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.ч. НДС ________ руб. (НДС не облагается), тираж газ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экз.  (указывается  стоимость  в  соответствии  с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ыми расцен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бщая стоимость работ  (услуг)  составляет 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_______ руб. 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Заказчик   производит   оплату   услуг  Исполнител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четом-фактурой и предоставляет  Исполнителю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 поручения  об оплате не  позднее чем за два дня д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тороны   несут   ответственность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 исполнение    обязательств 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  случае прекращения  оказания  услуг по не зависящи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причинам   Заказчик  обязан  возместить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затраты по исполнению условий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ПОРЯДОК ИЗМЕН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снования  и  порядок  изменения и расторж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  определяются    в    соответствии    с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Если  в  процессе  исполнения   Договора  стороны  соч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  выработать   иные  основания  и   порядок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торжения)    настоящего    Договора,   они   сделают   эт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м  соглашении,  которое  будет  являть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поры, возникающие между сторонами  настоящего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 путем переговоров или иными способами, основанны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В  случае, если  стороны  не придут к согласию, возник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по настоящему Договору  разрешается в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Настоящий   Договор 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и действует  до  подписания сторонами Ак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Настоящий Договор составлен и  подписан  сторонами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равную юридическую силу, по одному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и 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8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</Words>
  <Characters>6949</Characters>
  <CharactersWithSpaces>5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размещении предвыборных агитационных материалов в периодическом печатном издании (заказчик — гражданин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