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ых комиссий и соз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них контрольно-ревизионных служ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избирательными фонд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ндидатов, избирательных объедин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стоверностью представленных све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доходах и об имуще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ГОВОР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размещении предвыборных агитационных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периодическом печатном изд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 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ирательное объединение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избир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бъеди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уполномоченного представителя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доверенности N __ от "__" _____ 200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менуемое в  дальнейшем  "Заказчик", с одной стороны, и реда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периодического печатного из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.о. руководителя или иного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дальнейшем "Исполнитель", с другой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Предмет  Договора  составляют  действия  Исполнител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дательской и технической  подготовке и публикации пред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ом  предвыборных  агитационных  материалов в периодиче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ном издании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периодического печатного из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.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Исполнитель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. Произвести  издательскую   и   техническую   подгот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выборных агитационных материалов Заказ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2. Опубликовать  в  своем  периодическом  печатном изд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периодического печатного из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выборные агитационные материалы Заказ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3.  На  оплаченной  печатной  площади   после 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 в  пункте  1.1  настоящего  Договора,  указать выход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: "Оплачено из  средств  избирательного фонда избир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динения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избирательного объеди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пространение    агитационных    печатных   материалов, 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их выходных данных, запрещ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4. Сообщать Заказчику о ходе выполнения пор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5.  Выполнить   поручение  в  срок  с  момента 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Договора и по "__" _______ 200_ года включи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Заказчик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. Предоставить при заключении настоящего Договора копию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избирательного  объединения  и письменное согласи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ие  в  периодическом  печатном  издании  его  агит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2. Своевременно предоставить   предвыборные   агитацио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ы для публик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3. Принять результаты действий  Исполнителя,  составля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 настоящего Договора, по Акту об оказанных услуг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4. Произвести оплату работ (услуг), указанных в пункте 1.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Договора,  по  выставленному счету (счету-фактуре) 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, оговоренный в пункте 3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3. ЦЕНА ДОГОВОРА И ПОРЯДОК РА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Оплата  услуг   Исполнителя  производится  Заказчиком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наличному    расчету    из    средств    избирательного  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го объединения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избир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бъеди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Стоимость  одной полосы  (кв.  см)  материалов  в  газ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журнале) составляет _______ рублей, в  т.ч. НДС _______ руб. (НД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облагается), занимаемая публикуемым материалом площадь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с  (кв.  см),  стоимость  опубликованного  в   данном   но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а _____ рублей, в т.ч. НДС _____ руб. (НДС не облагаетс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раж газеты _______ экз. (указывается  стоимость  в 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ранее опубликованными расценкам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Общая стоимость работ (услуг) составляет ________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.ч. НДС ______ руб. (НДС не об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 Заказчик   производит   оплату   услуг   Исполнителю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о счетом-фактурой и предоставляет Исполнителю коп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ного  поручения  об  оплате не позднее чем за два дня до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блик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4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 Стороны   несут   ответственность  за  неисполнение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надлежащее    исполнение    обязательств    в   соответствии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В  случае прекращения  оказания  услуг по не зависящим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я  причинам   Заказчик  обязан   возместить  Исполн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е затраты по исполнению условий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5. ПОРЯДОК ИЗМЕНЕНИЯ И РАСТОРЖЕН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Основания  и  порядок  изменения и расторжения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   определяются    в    соответствии    с    дей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 Если  в  процессе  исполнения  Договора  стороны  сочт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м   выработать   иные   основания  и  порядок  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сторжения)    настоящего    Договора,   они   сделают   это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м  соглашении,  которое  будет  являться неотъемл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ью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6. ПОРЯДОК РАЗРЕШЕНИЯ СП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Споры,  возникающие между  сторонами настоящего Догов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ются путем переговоров  или иными способами, основанным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ии интере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 Если  согласие  не  будет  достигнуто,  возникший спор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  Договору   разрешается   в   порядке,  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м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7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 Настоящий  Договор   вступает   в  силу  с  момента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я сторонами и действует  до  подписания сторонами Акта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нии услу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Настоящий Договор составлен и  подписан  сторонами в дву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ах, имеющих равную юридическую силу, по одному экземпля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у и Исполните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8. ЮРИДИЧЕСКИЕ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казчик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Исполнитель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9</Words>
  <Characters>6618</Characters>
  <CharactersWithSpaces>56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1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6:41:00Z</dcterms:modified>
  <cp:revision>2</cp:revision>
  <dc:subject>Договор</dc:subject>
  <dc:title>Договор о размещении предвыборных агитационных материалов в периодическом печатном издании (заказчик — избирательное объединен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