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щении 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ериодическом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представителем      по       финансовым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 одной  стороны,  и  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Исполнитель",   с 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  Договора  составляют  действия  Исполни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ой  и технической подготовке и публикаци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предвыборных  агитационных  материалов в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Произвести   издательскую  и  техническую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х агитационных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публиковать в своем периодическом   печатном  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На  оплаченной  печатной  площади  после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ункте  1.1  настоящего  Договора,  указать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:     "Оплачено     из    средств    избирательного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  агитационных    печатных   материал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выходных данных, 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Сообщать Заказчику о ходе выполнения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Выполнить  поручение  в  срок  с  момента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и по "__" _________ 200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Предоставить   при   заключении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 о   регистрации   кандидата,  письменное 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 кандидата   на  размещение  в 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его агитацио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Своевременно  предоставить  предвыборные  аги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для 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инять  результаты действий Исполнителя,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настоящего Договора, по Акту об оказанных услу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Произвести  оплату  услуг,  указанных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по выставленному счету (счету-фактуре)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оговоренный в 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 услуг  Исполнителя  производится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Стоимость  одной  полосы  (кв.  см) материалов в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урнале) составляет ______ рублей, в т.ч. НДС _____ руб. (НДС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гается), занимаемая публикуемым материалом площадь _____ пол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. см), стоимость опубликованного в данном номере материал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.ч. НДС ____ руб. (НДС не облагается), тираж     газ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экз. (указывается       стоимость      в соответствии с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ыми расцен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бщая  стоимость  работ  (услуг)  составля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.ч. НДС _____ руб. 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Заказчик   производит   оплату   услуг   Исполнител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четом-фактурой  и   предоставляет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платежного поручения об оплате не позднее чем за два дн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стороны не придут к согласию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дписания сторонами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"Договор о размещении предвыборных агитационных материалов в периодическом печатном издании (заказчик — гражданин Российской Федерации (уполномоченный представитель зарегистрированного кандидата); исполнитель — периодическое печатное издани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