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щении 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ериодическом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е объедин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уполномоченного представ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 от "__" 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менуемое   в   дальнейшем  "Заказчик"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  Договора  составляют  действия  Исполни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кой  и технической подготовке и публикаци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предвыборных  агитационных  материалов в перио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ом издани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ериодического печатного изд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ести издательскую и техническую подготовку предвыборных агитационных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публиковать в  своем  периодическом  печатном 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е агитационные материалы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На  оплаченной  печатной  площади  после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пункте  1.1  настоящего  Договора,  указать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:  "Оплачено  из средств избирательного фонда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го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ение агитационных печатных материалов, не содержащих выходных данных, запр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общать Заказчику о ходе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ить поручение в срок с момента заключения настоящего Договора и по "__" __________ 200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при заключении настоящего Договора копию о регистрации избирательного объединения и письменное согласие на размещение в периодическом печатном издании его агитаци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предоставить предвыборные агитационные материалы для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нять результаты действий Исполнителя, составляющие предмет настоящего Договора, по Акту об оказанн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ести оплату работ (услуг), указанных в пункте 1.1 настоящего Договора, по выставленному счету (счету-фактуре) и в срок, оговоренный в пункт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Оплата  услуг  Исполнителя  производится  Заказчик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ому    расчету    из    средств 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одной полосы (кв. см) материалов в газете (журнале) составляет ____________ рублей, в т.ч. НДС _________ руб. (НДС не облагается), занимаемая публикуемым материалом площадь ______ полос (кв. см), стоимость опубликованного в данном номере материала ______ рублей, в т.ч. НДС ________ руб. (НДС не облагается), тираж газеты ______ экз. (указывается стоимость в соответствии с ранее опубликованными расцен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щая стоимость работ (услуг) составляет ___________ рублей, в т.ч. НДС _________ руб. (НДС не об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производит оплату услуг Исполнителю в соответствии со счетом-фактурой и предоставляет Исполнителю копию платежного поручения об оплате не позднее чем за два дня до дня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и порядок изменения и расторжения настоящего Договора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дписания сторонами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и подписан сторонами в двух экземплярах, имеющих равную юридическую силу, по одному экземпляру Заказчику 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5</Characters>
  <CharactersWithSpaces>5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"Договор о размещении предвыборных агитационных материалов в периодическом печатном издании (заказчик — избирательное объединение; исполнитель — периодическое печатное издани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