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аукцион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заключить договор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и застроенной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Домодедо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РАЗВИТИИ ЗАСТРОЕННОЙ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                                (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в лице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действующего на основании устава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Исполнитель", и администрация городского  округа Домодедов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 руководителя  администрации  городского округа Домодедово Городец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И.,   действующего   на   основании   Устава  муниципального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родской  округ  Домодедово  Московской  области", именуемая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дминистрация", а вместе  именуемые "Стороны"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Существенные усло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Исполнитель обязуется своими и за свой счет и (или) с привле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  лиц   и   (или)   средств   других  лиц  выполнить  обя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пунктом 1.3 настоящего Договора, а Администрация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ть  необходимые  условия  для выполнения обязательств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1.4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Цена  Договора  в  соответствии  с  протоколом  аукциона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 Договор  о  развитии  застроенной  территории 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составляет ____________________________ рублей с учетом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Исполн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подготовить  проект  планировки застроенной территории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принято  решение  о  развитии  (далее  -  застроенная территор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проект межевания застроенной территории, расположенно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площадью _________ (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местоположении    застроенной   территории   руководителя 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Домодедово от _________ N _______ "__________________"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указанной   территории   находятся   следующие  здания,  стро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я, подлежащие сносу, реконструкции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еречень адре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ый срок исполнения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создать   либо   приобрести,  а  также  передать  в  муницип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благоустроенные жилые помещения для предоставления граждан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еляемым  из  жилых  помещений,  предоставленных по договорам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а, договорам найма специализированного жилого помещения и распо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троенной терри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ый срок исполнения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уплатить  выкупную цену за изымаемые в соответствии с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администрации городского округа Домодедово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 жилые  помещения  в  многоквартирных  домах,  призн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йными и подлежащими сносу и расположенных на застроенной территории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е  участки,  на  которых расположены такие многоквартирные дома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жилых помещений и земельных участков, являющихся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  и  предоставленных  по  договорам  социального найма,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ый срок исполнения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осуществить строительство на застроенной территори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проектом планировки застроенной терри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ый срок исполн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в настоящем подпункте  объекты по окончании их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    подлежат     передаче   в   муниципальную   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редаточно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ередач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ряду   с  указанными  в  подпунктах  1-4  могут  быть  предусмот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существенные усло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осуществить  строительство и (или) реконструкцию следующи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й, социальной и коммунально-бытовой инфраструктур, предназн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беспечения застроенной территор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ереч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ый срок исполнения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 по  окончании  строительства объектов, предусмотренных подпунктом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пункта,  в  муниципальную  собственность  должны  быть пере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объекты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виды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и сроки передачи: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способы и размер обеспечения исполнения договора Исполнителем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Администрация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утвердить  проект  планировки застроенной территории, включая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евания застроенной терри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ый срок исполнения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ринять    решение  об   изъятии  путем  выкупа  жилых  помещ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ых   домах,   признанных  аварийными  и  подлежащими  снос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х  на  застроенной  территории,  а также земельных участков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расположены такие многоквартирные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ый срок исполнения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после    выполнения   Исполнителем   обязательств, 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унктами  1-3  пункта  1.3 настоящего Договора, предоставить 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 проведения  торгов  в  соответствии  с земельным законодательство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 в границах застроенной территории земельные участки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 в  муниципальной собственности или государственная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торые не разграничена и которые не предоставлены в пользование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владение гражданам и юридическ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ый срок исполн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ряду   с  указанными  в  подпунктах  1-3  могут  быть  предусмот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существенные усло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условия  и   объем  участия  Администрации  в  развитии  застр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_______________________________________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обретение Исполнителем прав на земельные участки и объекты капитального строительства, расположенные в границах застроенной территории и не подлежащие изъятию для муниципальных нужд, осуществляется в соответствии с гражданским законодательством и земель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лучае оборота земельных участков для строительства,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, к новым правообладателям переходят обязанности по выполнению требований, предусмотренных подпунктом 4 пункта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Настоящий Договор заключен на 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тветственность за неисполнение или ненадлежащ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 неисполнение или ненадлежащее исполнение настоящего Договора Стороны несут ответственность в соответствии с действующим законодательств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лучае неисполнения или ненадлежащего исполнения Исполнителем обязательства осуществить строительство на застроенной территории и иных обязательств, если они являются существенными условиями настоящего Договора и подлежат выполнению после предоставления земельных участков, которые находятся в муниципальной собственности или государственная собственность на которые не разграничена без торгов в соответствии с частью 8 статьи 46.1 и пунктом 9 части 3 статьи 46.2 Градостроительного кодекса Российской Федерации, права на соответствующие земельные участки могут быть прекращены в соответствии с земельным законодательством и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ы освобождаются от ответственности за частичное или полное неисполнение обязательств по настоящему Договору, если это неисполнение или ненадлежащее исполнение явилось следствием обстоятельств непреодолимой силы, возникших после заключения контракт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может быть изменен и дополнен по соглашению Сторон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может быть расторгнут по соглашению Сторон, по требованию одной из Сторон или по решению суда в соответствии с действующ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дминистрация городского округа в одностороннем порядке вправе отказаться от исполнения Договора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исполнения Исполнителем обязательств, предусмотренных подпунктами 1-3 пункта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Договором будут предусмотрены в качестве существенных условий способы и размер обеспечения исполнения Договора Исполнителем - также в случае неисполнения обязательств, предусмотренных подпунктом 7 пункта 1.3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еисполнения Исполнителем или в соответствии с пунктом 1.6 настоящего Договора правообладателями земельных участков обязательств, предусмотренных подпунктом 4 пункта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Договором будут предусмотрены в качестве существенных условий строительство и (или) реконструкция объектов инженерной, социальной и коммунально-бытовой инфраструктур, предназначенных для обеспечения застроенной территории, передача их в муниципальную собственность - также в случае неисполнения обязательств, предусмотренных подпунктами 5 и 6 пункта 1.3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 иных случаях, предусмотренных федеральным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сполнитель в одностороннем порядке вправе отказаться от исполнения Договора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исполнения Администрацией обязательств, предусмотренных пунктом 1.4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 иных случаях, предусмотренных федеральным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даты его подписания и действует до полного е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4</Words>
  <Characters>10526</Characters>
  <CharactersWithSpaces>8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Органы местного самоуправления Домодедовского района (Московская область)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развитии застроенной территории в городском округе Домодедо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