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путевок в оздоровительное уч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утевки приобретаются работодателем для санаторно-курор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ния и оздоровления работник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ый в дальнейшем "Исполнитель", в лице _____________, действующ____ на основании Устава и лицензии ________ от "__"__________ ___ г., выданной Федеральной службой по надзору в сфере здравоохранения и социального развития РФ (органами исполнительной власти субъектов Российской Федерации, которым Федеральная служба по надзору в сфере здравоохранения и социального развития передала по соглашениям с ними свои полномочия по лицензированию указанной деятельности), с одной стороны, и _______________, именуемый в дальнейшем "Заказчик", в лице __________, действующ___ на основании Устава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(далее - Договора) является приобретение путевок для санаторно-курортного лечения, реабилитации работников, получивших повреждение здоровья вследствие несчастного случая на производстве или профессионального заболевания, санаторно-курортного оздоровления работников, занятых на работах с вредными и опасными веществами и производственными факторами; долечивания застрахованных работников Заказчика в оздоровительных учреждениях __________, ___________, _________ и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олжительность лечения и оздоровления в оздоровительном учреждении составляет 14 - 24 дня (для лиц с заболеваниями и последствиями травм спинного мозга по заключению клинико-экспертной комиссии учреждения здравоохранения, направившего больного на санаторно-курортное лечение, сроки санаторно-курортного лечения могут быть увеличены до 45 дней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счетный срок пребывания отдыхающих в оздоровительном учреждении, количество путевок и их распределение по месяцам отражается в согласованном графике за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имость одного койко-дня и цена одной путевки отражается в калькуляции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полнитель предоставляет путевки оздоровительных учреждений, включенных в Перечень санаторно-курортных учреждений, в которые предоставляются путевки на санаторно-курортное лечение граждан, имеющих право на получение государственной социальной помощи, на бланках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е изменять сроки заездов по путевкам без согласован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лачивать путевки в соответствии с Приложением N 1 к Договору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вать Заказчику оплаченные путевки не менее чем за _______ дней до за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ки выдаются представителю Заказчика только при наличии у него надлежащим образом оформленной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одать путевки по цене, указанной в Приложении N 1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лицам, прибывшим в оздоровительное учреждение, благоприятные условия для проживания, квалифицированное санаторно-курортное лечение, полноценное питание в соответствии с категорией путе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оставлять перечень дополнительных услуг на качественное улучшение оздоровления, отдыха и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вать выдачу "обратных талонов" к путевкам или документов, их заменяющих, с указанием времени пребывания в сан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ЗАИМО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перечисляет денежные средства путем 100% предоплаты за весь пакет приобретаемых путевок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перечисления денежных средств является выставляемый Исполнителем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арушение договорных обязательств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ях наступления обстоятельств, предусмотренных в п. 5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наступившие обстоятельства, перечисленные в п. 5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по настоящему Договору разрешаются сторонами путем взаим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, не урегулированные путем взаимных переговоров, разрешаются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законную силу с момента его подписания и действует до "___"_________ 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лькуля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: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енеральный директор:                       Генеральный 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сроки установлены Постановлением Правительства РФ от 21 апреля 2001 г. N 309 "Об утверждении положения о приобретении, распределении, выдаче путевок на санаторно-курортное лечение и оздоровление работников и членов их сем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80</Characters>
  <CharactersWithSpaces>5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реализации путевок в оздоровительное учреждение (путевки приобретаются работодателем для санаторно-курортного лечения и оздоровления работн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