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4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носе жилого до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N-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3 июля 2006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ество с ограниченной ответственностью "Строитель", именуемое в дальнейшем - "Организация", в лице генерального директора Иванова Сергея Григорьевича, действующего на основании Устава, и Петрова Мария Ивановна, 1949 г.р., паспорт... зарегистрированная по адресу: г. N-ск, ул. Октябрьская, 20, вместе именуемые -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етрова Мария Ивановна обязуется освободить и обеспечить возможность сноса принадлежащего ей на праве собственности одноэтажного деревянного жилого дома N 20 по улице Октябрьской города N-ска, общей площадью 64,8 кв. м, а также всех надворных построек, находящихся по тому же адресу, в порядке, предусмотренном разделом 3 настоящего договора, и отказаться от прав на земельный участок, за что Организация обязуется уплатить денежную сумму, указанную в разделе 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состав имущества, расположенного по адресу: г. N-ск, ул. Октябрьская, 20, подлежащего сносу (далее - домовладения), входит: жилой дом (литер А), сени (литер а), навес (литер Г), дровяник (литер Г1), уборная (литер Г2), ворота (литер Г4), калитка (литер Г7), забор (литер Г6), сеновал (литер 0), а также иное имущество, расположенное в пределах названного домовла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Домовладение принадлежит Петровой Марии Ивановне на праве собственности, что подтверждается свидетельством о праве на наследство от 3 апреля 1988 г. N 2-1215, выданным нотариусом Т.В. Пермяков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предоставления компенсации за снос жилого до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В качестве компенсации за снос домовладения и возмещения связанных со сносом убытков Организация обязана уплатить Петровой Марии Ивановне денежную компенсацию в пределах 1 700 000 (одного миллиона семисот тысяч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 основании письменного заявления Петровой Марии Ивановны денежная компенсация, указанная в пункте 2.1 настоящего договора в части или полностью, должна быть уплачена Организацией непосредственно Петровой Марии Ивановне или третьему лицу в счет покупки Петровой Марией Ивановной либо указанными ею лицами квартир или иного имущества. В этом случае обязательства Организации по предоставлению компенсации считаются исполненными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Если в течение двух месяцев со дня заключения настоящего договора Петрова Мария Ивановна не представит письменного заявления о необходимости передачи ей либо указанным ею третьим лицам денежных средств на сумму, указанную в пункте 2.1, в счет оплаты приобретаемых жилых помещений, либо обратится в Организацию с заявлением о внесении платы, превышающей пределы, указанные в пункте 2.1, Организация вправе перечислить денежную сумму, указанную в пункте 2.1 настоящего договора, на банковский счет Петровой Марии Ивановны либо в депозит нотариусу. В этом случае обязательства Организации по предоставлению компенсации считаются исполненными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Услуги агентства недвижимости и расходы на государственную регистрацию права собственности на квартиры, приобретенные Петровой Марией Ивановной или другими указанными ею лицами, осуществляет Организация. Данные расходы оплачиваются Организацией помимо компенсации, указанной в пункте 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орядок осуществления сноса домовла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 течение 45 дней с момента уплаты Организацией компенсации, предусмотренной пунктом 2.1 настоящего договора, Петрова Мария Ивановна обязана освободить подлежащее сносу домовладение, вывезти личные вещи, снять с регистрационного учета лиц, проживающих в домовладении, и подать в адрес Организации заявление о его сно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На основании письменного заявления Петровой Марии Ивановны Организация обязана предоставить транспорт для вывоза вещей и обеспечить их погрузку и выгруз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нос домовладения осуществляется Организацией в течение 5 дней со дня получения письменного заявления о сносе от Петровой Марии Ивановны и другого сособственника, за исключением случая, предусмотренного пунктом 3.4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По истечении двух месяцев с момента полной уплаты Организацией компенсации, предусмотренной пунктом 2.1 настоящего договора, при наличии у Петровой Марии Ивановны и другого сособственника жилого помещения для переезда и дальнейшего проживания Организация вправе осуществить снос домовладения без ее письменн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осле осуществления сноса домовладения стороны составляют и подписывают акт о сносе жилого дома. При уклонении одной из сторон от подписания акта о сносе жилого дома другая сторона вправе составить акт в одностороннем порядке с привлечением представителей компетентных органов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 течение 10 дней после осуществления сноса домовладения Петрова Мария Ивановна обязана обратиться в ФГУП "Ростехинвентаризация" с заявлением о снятии домовладения с инвентаризационн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В течение 10 дней после получения компенсации за снос домовладения Петрова Мария Ивановна обязана обратиться в уполномоченный орган власти с заявлением об отказе от права бессрочного пользования земельным участком, на котором находится домовла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етрова Мария Ивановна гарантирует, что на момент подписания настоящего соглашения домовладение свободно от прав третьих лиц, не продано, не подарено, не заложено, в споре и под арестом не состо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Стороны гарантируют, что они заключают настоящий договор не вследствие стечения тяжелых обстоятельств на крайне невыгодных для себя условиях и настоящий договор не является для них кабальной сдел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возникновения споров по настоящему договору стороны обязаны принять меры к их разрешению в претензио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невозможности урегулирования споров в претензионном порядке они подлежат разрешению в су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астоящий договор составлен в двух экземплярах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одпис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4</Words>
  <Characters>5917</Characters>
  <CharactersWithSpaces>5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1:00Z</dcterms:created>
  <dc:creator>Торкин Д.А.</dc:creator>
  <dc:description/>
  <dc:language>en-US</dc:language>
  <cp:lastModifiedBy/>
  <dcterms:modified xsi:type="dcterms:W3CDTF">2011-10-30T06:41:00Z</dcterms:modified>
  <cp:revision>2</cp:revision>
  <dc:subject>Договор</dc:subject>
  <dc:title>Договор о сносе жилого до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