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лидарной ответственности лиц, проживающих в жилом помещен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местно с нанимателем жилого помещения по договору най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 наймодател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__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___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 указать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___ N _________, выдан "___"_________ ____ г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, код подразделения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выдавш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Наниматель", действующ___ от своего имени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граждан___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 указать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___ N _________, выдан "___"_________ ____ г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, код подразделения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выдавш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___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 указать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___ N _________, выдан "___"_________ ____ г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, код подразделения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выдавш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 в  дальнейшем  "Сонаниматели",  действующие  от  своего имени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ниматель по договору от "___"___________ ____ г. N _____ (именуемый в дальнейшем "Договор найма") с _________________________________, именуем___ в дальнейшем "Наймодатель", принял во владение и пользование ______ изолированн___ комнат___ площадью _______ кв. м в отдельной _______комнатной кварти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вартира находится в жилом доме, который представляет собой ______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жное _____________________________________ здание и находится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еревянное, кирпичное, друг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, улица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селенный пункт: район, город, поселок, дерев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N ____, корпус (строение)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вместно с Нанимателем в указанном жилом помещении постоянно проживают Сонаниматели, что подтверждается Договором н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наниматели извещают Наймодателя о заключении настоящего Договора с Наним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онаниматели в соответствии с п. 4 ст. 677 ГК РФ и настоящим Договором несут совместно с Нанимателем солидарную ответственность перед Наймодателем, т.е. в случае неисполнения или ненадлежащего исполнения Нанимателем и/или Сонанимателями своих обязательств по Договору найма жилого помещения N ____ от "____" ____________ _______ г. Наймодатель вправе требовать исполнения как от Нанимателя и Сонанимателей, так и любого из них по отдельности, притом как полностью, так и в части дол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тоящий Договор заключен в ___ подлинных экземплярах, по одному экземпляру для каждой из Сторон, и один экземпляр - для Наймодателя кварти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ниматель                             Сонанима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 ________________      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(Ф.И.О.)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1</Words>
  <Characters>3355</Characters>
  <CharactersWithSpaces>28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Касенов Е.Б.</dc:creator>
  <dc:description/>
  <dc:language>en-US</dc:language>
  <cp:lastModifiedBy/>
  <dcterms:modified xsi:type="dcterms:W3CDTF">2011-10-30T06:41:00Z</dcterms:modified>
  <cp:revision>2</cp:revision>
  <dc:subject>Договор</dc:subject>
  <dc:title>Договор о солидарной ответственности лиц, проживающих в жилом помещении, совместно с нанимателем жилого помещения по договору найма перед наймодател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