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трудничестве между предприятием, университетом и школ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ое в дальнейшем Предприятие, в лице _____________, действующего на основании ______________, с одной стороны ______________, именуемый в дальнейшем Университет, в лице ______________, действующего на основании ______________, с другой стороны, и ______________, именуемая в дальнейшем Школа, в лице ______________, действующего на основании ______________, с третьей стороны, именуемые вместе Стороны, а по отдельности - Сторона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договора является сотрудничество между Предприятием, Университетом и Школой в области подготовки специалистов с высшим образованием по схеме "школа - университет - предприяти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ринимают на себя обязательства по осуществлению мероприятий, направленных на проведение профессиональной ориентации учащихся и получение качественных знаний, умений и навыков для дальнейшей реализаци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тельства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овместно со Школой и Университетом организовывать профильные классы в Шк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водить рекламную и профориентационную работу среди учащихся школ, направленную на привлечение наиболее одаренной молодежи к участию в проекте по организации профильного кла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казывать Школе информационно-техническую поддержку учебн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казывать содействие в организации культурно-оздоровительных, научно-познавательных мероприятий, проводимых в Шк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существлять контроль за успеваемостью учащихся профильных классов Школы и студентов Университета, направленных на обучение Предприя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рганизовывать экскурсии для учащихся Школы и Университета на Предприя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Содействовать в организации проведения всех видов практик в соответствии с учебными пл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едлагать Университету актуальные темы для курсовых и дипломных проектир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инимать участие в работе государственных аттестационных комиссий Универс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казывать Школе и Университету финансовую поддержку для осуществления мероприятий, направленных на совершенствование учебного процесса и развитие материально-технической ба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тельства Университ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Участвовать в организации и комплектовании профильных классов Шко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оставлять материально-техническую базу Университета для проведения занятий по физике, математике, химии. Проводить занятия по данным предметам преподавателями Универс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ивлекать одаренных учащихся из профильных классов к совместной научной работе на кафедрах Универс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ривлекать ведущих специалистов Предприятия для участия в работе государственных аттестационных коми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рганизовывать рекламные кампании в Университете для повышения рейтинга Предприятия среди студ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тельства Шко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рганизовывать профильные классы с углубленным изучением математики, физики, химии, информатики из числа наиболее способных учащихся школ города, ориентированных на поступление в Университет и дальнейшую работу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вать учащихся профильных классов совокупностью знаний и навыков, предусмотренных учебной программой, в соответствии с требованиями государственного образовательного станда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Назначать преподавателей в профильные классы по согласованию с Университетом и Предприятием и создавать условия для проведения занятий в Шк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Проводить профориентационную работу с учащимися, с учетом планов Предприятия по подготовке специалистов с высшим профессиональным обра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рганизовать совместные с Университетом и Предприятием проверки знаний и умений учащихся профильных кла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По запросам Университета и Предприятия представлять информацию об успеваемости учащихся профильных кла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говаривающиеся Стороны несут ответственность за неисполнение или ненадлежащее исполнение взятых на себя обязательств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изменения и дополнения к настоящему договору оформляются дополнительным соглашением Сторон, которое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говор может быть расторгнут досрочно по письменному соглашению Сторон. Предложение о досрочном расторжении настоящего договора должно быть рассмотрено другими Сторонами в течение 15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возникновения споров по вопросам, предусмотренным настоящим договором или в связи с ним, Стороны примут все меры к их разрешению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возможности разрешения указанных споров путем переговоров, они будут разрешать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составлен в трех экземплярах, из которых один находится на Предприятии, другой - в Университете, третий - в Шк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говор заключается сроком на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тороны в срок не позднее 2 месяцев до окончания срока договора извещают друг друга о его продлении или растор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5</Words>
  <Characters>5255</Characters>
  <CharactersWithSpaces>4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Коннова А.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сотрудничестве между предприятием, университетом и школой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