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4 г. N 1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ЦИАЛЬНОМ ПАТРОНАТЕ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ытищи           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униципальное учреждение 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 по патронату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 "Патронатный воспитатель",  с  друг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законного представител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Представитель", с  третьей  сторон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становления главы Мытищинского района от 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циальный патронат устанавливается над ребенк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: фамилия, имя, отчество, серия свидетельства о ро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Ребенок,  проживающим в семье Представителя и призн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нуждающимся в государственной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гулярно, не реже __ раз в неделю, посещать Ребенка в его квартире, обеспечивая режим социального патроната над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 время посещения Ребенка осуществлять социальный патронат в следующих формах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 время посещения Ребенка быть тактичным, соблюдать действующее законодательство, принимать меры (в том числе экстренные) по защите прав и интересо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гулярно (еженедельно или ежемесячно) информировать Учреждение по патронату о результатах работы с Ребенком и его сем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необходимости взаимодействовать с органами образования, здравоохранения, внутренних дел, опеки и попечительства, комиссией по делам несовершеннолетних по вопросам оказания различных видов социальной помощи Ребенку и его сем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казывать содействие в посещении Ребенком обще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вещать Учреждение по патронату о возникновении в семье Ребенка неблагоприятных условий для содержания, воспитания и образо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казывать содействие в получении медицинского обслуживания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ывать помощь в приобретении навыков адаптаци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ть следующие меры оказания социальной помощи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выбирать формы и методы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любую дополнительную информацию о Ребенке от родителей и от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по патронат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лючить договор с Патронатным воспитателем, в котором среди его должностных обязанностей указана функция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казывать организационно-методическую помощь Патронатному воспитат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квартал приглашать последнего в Учреждение по патронату для участия в организационно-методически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цинскими работниками, психологами, социальными работниками, специалистами по социа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текущий контроль за осуществлением социального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___________ раз в ______ проводить обследования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проверку осуществления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по патрона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общее руководство социальным патронатом, проводимое в форме дачи Патронатному воспитателю обязательных для его деятельности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странить Патронатного воспитателя от осуществления им социального патроната над Ребенком при обнаружении серьезных упущений 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тменить осуществление социального патроната в случае, когда отпала необходимость в его осуществлении (по согласованию с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Не чинить препятствий при посещении Патронатным воспитателем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о время посещения Патронатным воспитателем Ребенка способствовать общению между ним и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содействие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Патронатного воспитателя производится ежемесячно путем перечисления финансовых средств в размере _____ на лицевой счет или по плате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___ и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на следующий срок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, возникающие между сторонами в период действия настоящего Договора, подлежат разрешению путем переговоров сторон для выработки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может быть досрочно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отсутствии его взаимопонимания с Ребенком, а также при наличии обязательных причин: болезни, изменения семейно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 в случае отсутствия взаимопонимания Патронатного воспитателя с Ребе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 настоящий Договор расторгается при смерти единственного р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составлен в 3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ные данные: серия ______,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м выдан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гда выдан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ные данные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5</Characters>
  <CharactersWithSpaces>5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41:00Z</dcterms:modified>
  <cp:revision>2</cp:revision>
  <dc:subject>Договор</dc:subject>
  <dc:title>"Договор о социальном патронате над ребенком на территории Мытищинского район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