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комк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8.1992 No. 8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 No.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Москва                                 "___"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инокомитет кинематографии     при    Правительстве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именуемый в дальнейшем "Комитет", в лице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 основании  Положения  о  Комитете  кинематографи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е Российской Федерации, с одной стороны,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Студия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И СУММА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"Комитет" и "Студия" совместно участвуют в производств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ид, жанр, цвет, формат, название кино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в постановке кинорежиссера - постано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о сценари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полезным метражом ______________ п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Филь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тпускная стоимость (лимит затрат  на  производство)  "Фильм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"Комитет" частично финансирует производство "Фильма"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финансировании производства "Фильма" участвуе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и выделяет на его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ношения "Студии" 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определяются договором (соглаш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Срок окончания производства "Фильма"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сдачи исходных фильмовых материал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"Комитет" осуществляет финансирование производства "Фильма", предусмотренное п. 3 настоящего Договора, в следующем порядке: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"Студия" осуществляет самостоятельно весь цикл работ по производству "Фильма" в соответствии с согласованной сторонами генеральной сметой (лимитом затрат) и календарно - постановочны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опрос об изменении сроков производства "Фильма" решается по договоренност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инятие готового "Фильма" осуществляется в предусмотренные календарно - постановочным планом или установленные сторонами сроки и оформляе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лучае увеличения после подписания Договора затрат на производство "Фильма", вызванных наступлением причин и событий, в т.ч. экономического характера, которые не поддаются контролю сторон, дополнительные затраты могут быть возмещены за счет средств "Комитета" лишь в случае компенсации ему этих изменений из государственного бюджета в порядке, предусмотренном решениями Правительства РФ, и пропорционально его доли участия в финансировании "Фильма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ТВЕТСТВЕННОСТЬ СТОРОН И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 неисполнение обязательств, взятых по настоящему Договору,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и нарушении "Студией" сроков окончания производства, "Фильма" - "Студия" уплачивает "Комитету" неустойку в размере _______% от суммы, указанной в п. 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 нарушении по вине "Комитета" сроков выплат, предусмотренных п. 5 Договора, "Комитет" уплачивает "Студии" пеню в размере _________% от суммы счета, причитающейся к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тороны освобождаются от ответственности за частичное или полное неисполнение обязательств по Договору, если это неисполнение является следствием обстоятельств, не поддающихся контролю сторон и которые нельзя предотвратить доступными сторонам м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 наступлении указанных обстоятельств и их прекращении сторона должна известить другую сторону в письменной форме. Если этого не будет сделано, убытки возмещаются стороной, своевременно не известившей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"Комитет" не несет ответственности по финансированию "Фильма" в части обеспечиваемой 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 случае прекращения производства "Фильма" по вине одной из сторон, все фактические расходы по "Фильму" возмещаются за счет виновн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и одна из сторон не вправе передавать свои права и обязанности по настоящему Договору или привлекать других партнеров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конченный производством "Фильм" является совместной собственностью "Комитета" и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о соглашению сторон полный комплект оригинальных фильмовых материалов (включая негатив) является собственностью _________________ и хранится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титрах "Фильма" указывается участие "Комитета" в создании "Фильм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Отношения сторон по вопросу проката "Фильма" регулируются отд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Все изменения и дополнения к настоящему Договору могут иметь место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стоящий Договор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Договор составлен в 4-х экземплярах: по 2 каждой сторо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РАСЧЕТНЫЕ СЧЕТА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Комитет"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/с No. ___________________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Студия"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/с No. ___________________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Комитет"                                    "Студ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 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1</Words>
  <Characters>7031</Characters>
  <CharactersWithSpaces>5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омитет Российской Федерации по кинематографии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совместном производстве кинопродукции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