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вместном проживании и ведении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__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 _____________________________________, 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а-1", с одной стороны, и гражданка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в дальнейшем  "Сторона-2",  с другой стороны, совместно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 настоящим Договором Стороны обязуются соединить свои вклады, имущество и совместно вести хозяйство в целях совместного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кладом Стороны-1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кладом Стороны-2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3.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ЩЕЕ ИМУЩЕСТВО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Внесенное  Сторонами  имущество,  которым  они  обладали на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до  момента совместного проживания, а также нажитое во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го проживания имущество, полученные доходы 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признаются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ри необходимости указать иные ценности или 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долевой соб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несенное Сторонами имущество, которым они обладали по основаниям, отличным от права собственности, используется в интересах Сторон и составляет наряду с имуществом, находящимся в их общей собственности, общее имущество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льзование общим имуществом Сторон осуществляется по их общему согласию, а при недостижении согласия в порядке, устанавливаемом су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СХОДЫ, УБЫТКИ И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Стороны  несут  расходы  и убытки во время совместного  про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пределить размер несения расх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Стороны отвечают по всем общим обязательствам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пределить порядок несения ответственности, например, солидарн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4. СРОК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Настоящий  Договор  вступает  в  силу  с  момента  его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с даты, проставленной на первой странице, и действуе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пример, фактического прекращения совместного прожи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ИЗМЕН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может быть изменен или прекращен по письмен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прекращении настоящего Договора имущество и иные вещи, переданные в общую собственность, распределяются следующим образом: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, разногласия и требования, которые могут возникнуть из настоящего Договора или в связи с ним, будут по возможности разрешать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если Стороны не придут к соглашению, спор подлежит разрешению в ________ суде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о всем, что не урегулировано в настоящем Договоре, Стороны будут руководствоваться положениями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се дополнительные соглашения действительны, если они совершены в письменной форм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составлен в двух экземплярах на русском языке, по одному для каждой из Сторон, причем оба экземпляра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8. РЕКВИЗИТЫ И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                             Сторона-2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ные данные: серия _________     Паспортные данные: серия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 выдан ___________________     N ______ выдан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подразделения ________________     код подразделени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а _________________     Зарегистрирован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_____     ____________/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2</Words>
  <Characters>4628</Characters>
  <CharactersWithSpaces>39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1:00Z</dcterms:created>
  <dc:creator>Касенов Е.Б.</dc:creator>
  <dc:description/>
  <dc:language>en-US</dc:language>
  <cp:lastModifiedBy/>
  <dcterms:modified xsi:type="dcterms:W3CDTF">2011-10-30T06:41:00Z</dcterms:modified>
  <cp:revision>2</cp:revision>
  <dc:subject>Договор</dc:subject>
  <dc:title>Договор о совместном проживании и ведении хозя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