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совмес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 извлечения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"_______________________"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-1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 "_____________________"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-2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Товарищи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оварищи обязуются соединить свои вклады и совместно действовать без образования юридического лица для реализации совместных программ и проектов с целью достижения некоммерческих целей, а именно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ы (проекты), которые не отражены в настоящем договоре, будут осуществляться в соответствии с дополнительными соглашениями между Товарищами, регламентирующими эти виды деятельности и являющимися неотъемлемыми прилож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трудничество Товарищей по настоящему договору не предполагает извлечение прибыли и распределение ее между Товарищ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ЫЕ ПРАВА И ОБЯЗАННОСТИ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ищ-1 в ______ срок с момента вступления договора в силу обязуется в качестве вклада в об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помещения, расположенные по адресу: _______________, площадью _____ (___________) кв. м, принадлежащие ему на праве собственности, обеспеченные коммуникациями, электроэнергией, средствами противопожарной безопасности (подробное описание и техническое состояние предоставляемых производственных площадей приводятся в Приложении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__% расходо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клад Товарища-1 составляет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ищ-2 обязуется в качестве вклада в об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ерсонал и оборудование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__% расходо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клад Товарища-2 составляет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есенное Товарищами имущество, которым они обладают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Товарищей настоящего договора оценивается в 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доля _____________ - __%, ______________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 не вправе распоряжаться своей долей в общем имуществе без согласия друг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редитор одного из Товарищей вправе предъявить требования о выделе его доли в общем имуществе. Если выделение доли в натуре невозможно либо против этого возражает другой Товарищ, кредитор вправе требовать продажи должником своей доли другому Товарищу по цене, соразмерной рыночной стоимости этой доли, с обращением вырученных от продажи средств в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каза другого Товарища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ние бухгалтерского учета общего имущества Товарищей поруч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дение общих дел участников настоящего договора возлагается на Товарища-__, котор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ует действия с Товарищем-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необходимую документацию, связанную с исполнение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Товарища-___ информацией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Товарищей перед третьими лицами, а также в суде, арбитражном суде, третейском с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текущие производствен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оварищ-__ осуществляет ведение общих дел на основании доверенности либо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гласие другого Товарища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е и порядке осуществления дополнительных взносов Товарищей в обще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РАСХОДЫ И УБЫТКИ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ый Товарищ несет расходы и убытки пропорционально стоимости его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ТОВАРИЩЕЙ ПО ОБЩИМ 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варищи отвечают солидарно по всем общим обязательствам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Товарищами и действует ____________. Договор считается пролонгированным на следующий срок, если ни одна из сторон не заявит о его расторжении за __________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 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простого товарищества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либо реорганизации одного или обоих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одного из Товарищей по требованию кр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одного из Товарищей о прекращении своего участия в договоре с возмещением второму Товарищу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Товарищей о прекращении договора в связи с истечением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прекращении договора вещи, переданные в общее владение и пользование Товарищей, возвращаются предоставившим их Товарищам без вознаграждения, если иное не будет предусмотрено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здел имущества, находившегося в общей собственности Товарищей, и возникших у них общих прав требования осуществляется в порядке, установленном отдельным соглашением между Товарищами, являющи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из настоящего договора, будут по возможности разрешаться путем переговоров между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споров путем переговоров Товарищи передают их на рассмотрение в арбитражный суд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УЧАСТНИКОВ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3</Characters>
  <CharactersWithSpaces>6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й деятельности без извлечения прибы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