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 предприятий по добыче рыбо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организация одной из сторон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лечет за собой его растор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Сторона 1", в лице _________________, действующ___ на основании _____________, с одной стороны, и ______________, именуем__ в дальнейшем "Сторона 2", в лице _______________, действующ___ на основании 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заключили настоящий договор о совместной деятельности в целях получения доходов от совместной эксплуатации ___________, для достижения которых обязуются совместно и согласованно совершать необходимые фактические и юридически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обязуются совершать необходимые действия по общему согласию для достижения поставленной цели вплоть до принятия решения о прекращении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УЧАСТНИКОВ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ждая из Сторон договора в целях формирования совместного имущества для целей настоящего договор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торона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инансирование совместной деятельности в объеме, необходимом для эксплуатации поименованн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едение общих дел участников совместной деятельности, в том числе ведение бухгалтерского учета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торона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следующие суда: ______________, а также квоты на вылов рыбо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се необходимые расходы участники договора обязуются покрывать за счет собственных средств в рамках своей доли в общем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клады в общее дело дают право Сторонам на получение прибыли от совместной деятельности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а 1 - 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а 2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УЧАСТНИКОВ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, созданное или приобретенное за счет вкладов или в ходе совместной деятельности, принадлежит участникам договора на праве общей долевой собственности. Каждая из Сторон вправе распорядиться своей долей (продать или иным путем распорядиться) только с согласия остальных участников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быль, полученная за счет или в результате совместной деятельности, поступает на счет каждой из Сторон по итогам экспедиции. При определении степени участия Сторон в результатах совместной деятельности, помимо положений п. 2.3 настоящего договора, учитываются иные согласованные показатели, могущие повлиять на суммы получаемой Сторонами прибыли в зависимости от произведенных Сторонами вложений в совмест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а 1 вправе совершать все необходимые сделки и заключать договоры в целях совместной деятельности на основании доверенности, выданной Стороной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 1 информирует Сторону 2 о ходе реализации договора не реже чем раз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а 1 осуществляет оперативное руководство судами, находящимися на промысле, в соответствии с настоящим договором и иными договорами и соглашениями, оформляемыми в его развитие и до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ализация рыбопродукции поручается Стороне 1. Место реализации и цены согласовываются Сторонами настоящего договора путем оформления протокола, являющего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УЧАСТНИКОВ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озможности выполнения Стороной договора взятых на себя обязательств в установленный договором срок она обязана не позднее чем за ___ (________) дней до срока исполнения предупредить другую Сторону договора о невозможност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олнение условий договора по вине одной из Сторон влечет за собой ответственность п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обязательств Стороной 1, которой поручено ведение общих дел, Сторона 2 вправе предъявить иск в суд с требованием исполнения обязательств в натуре (из имущества, переданного и/или созданного в процессе совместной деятельности) и взыскания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обстоятельствам непреодолимой силы относятся события, на которые Стороны не могут оказывать влияние и за возникновение которых не несут ответственности, например: землетрясение, наводнение, пожар, а также постановления или распоряжения органов государственной власти, военные действия любого характера, препятствующие выполнени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заключен на срок _____________, по истечении которого совместная деятельность прекращается с распределением доходов и расходов пропорционально вкладам в совмест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ведение итогов совместной деятельности производится Стороной 1 с последующим обсуждением и одобрение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организация одной из Сторон настоящего договора не влечет за собой его расторжения. В этом случае все права и обязанности Стороны по настоящему договору переходят к ее правопреем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Сторона 1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Сторона 2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а 1: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1</Characters>
  <CharactersWithSpaces>5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й деятельности предприятий по добыче рыбопродукции (реорганизация одной из сторон договора не влечет за собой его растор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