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совместной деятель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целях реконструкции и достройки объек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 ______________ "___"_________ ___ г.</w:t>
        <w:br/>
        <w:b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, именуем___ в дальнейшем "I Товарищ", в лице ________, действующ___ на основании __________, и __________, именуем____ в дальнейшем "II Товарищ", в лице __________, действующ__ на основании ______, именуемые в дальнейшем "Товарищи", заключили настоящий договор о 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Согласно настоящему договору Товарищи обязуются соединить свои вклады и совместно действовать без образования юридического лица для осуществления целей, предусмотренных в настоящем догово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Совместная деятельность осуществляется в целях реконструкции и достройки ________ (указать тип помещения), расположенн___ по адресу: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Вкладом I Товарища явля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енежный взнос на сумму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Вкладом II Товарища явля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ъект реконструкции и достройки, указанный в п. 1.2, и денежный вклад в размере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Вклад I Товарища оценен Товарищами в 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клад II Товарища оценен Товарищами в 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Стороны обязуются внести свои вклады полностью не позднее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БЩЕЕ ИМУЩЕСТВО ТОВАРИЩ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Внесенное Товарищами имущество, которым они обладали на праве собственности, а также произведенная в результате совместной деятельности продукция и полученные от такой деятельности плоды и доходы признаются их общей долевой собственно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Внесенное Товарищами имущество, которым они обладали по основаниям, отличным от права собственности, используется в интересах Товарищей и составляет наряду с имуществом, находящимся в их общей собственности, общее имущество Товарищ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Ведение бухгалтерского учета общего имущества Товарищей поручается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Пользование общим имуществом Товарищей осуществляется по их общему согласию, а при недостижении согласия - в порядке, устанавливаемом суд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ВЕДЕНИЕ ОБЩИХ ДЕЛ ТОВАРИЩЕЙ. ПРАВО НА ИНФОРМАЦИ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ри осуществлении реконструкции и достройки объекта, указанного в п. 1.2, Товарищи руководствуются сметами и планами, подписываемыми обеими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ри ведении общих дел каждый Товарищ вправе действовать от имени всех Товарищ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отношениях с третьими лицами полномочия I Товарища и II Товарища совершать сделки от имени всех Товарищей удостоверяются соответствующей доверенностью, выданной ему остальными Товарищами, или настоящим договором простого товарищества, совершенным в письменной фор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Товарищи имеют равное право на ознакомление со всей документацией по ведению де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АСХОДЫ, УБЫТКИ И ОТВЕТСТВЕННОСТЬ ТОВАРИЩ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Товарищи несут расходы и убытки пропорционально своим вкладам в общее дел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рибыль, полученная в результате совместной деятельности, распределяется пропорционально стоимости вкладов Товарищей в общее дел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Товарищи отвечают по всем общим обязательствам солидар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ИЗМЕНЕНИЕ И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Настоящий договор может быть изменен или прекращен по письменному соглашению Товарищ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Настоящий договор прекращается вследств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объявления кого-либо из Товарищей несостоятельным (банкротом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ликвидации или реорганизации Товарищ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расторжения договора по требованию одного из Товарищ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выдела доли Товарища по требованию его кредит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нарушения обязанностей Товарищей по внесению вклада, предусмотренного настоящи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) достижения результата, обозначенного п. 6.3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Заявление об отказе Товарища от настоящего договора должно быть сделано им не позднее чем за три месяца до предполагаемого выхода из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Оставшиеся после прекращения настоящего договора вещи и денежные средства, переданные в общую собственность, возвращаются предоставившим их Товарищам в размере, пропорциональном стоимости вклада каждого из Товарищ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неделимости объекта общей собственности, стоимость которого превышает причитающуюся любому из Товарищей долю выплат, Товарищ, которому передается этот объект, обязан выплатить компенсацию другим Товарищам (другому Товарищу) по соглашению между ни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щи, переданные в общее владение и/или пользование Товарищей, возвращаются предоставившим их Товарищам без вознагра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С момента прекращения договора Товарищи несут солидарную ответственность по неисполненным общим обязательствам в отношении треть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Во всем, что не урегулировано в настоящем договоре, Товарищи будут руководствоваться положениями действующего законодательств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се дополнительные соглашения действительны, если они совершены в письменной форме и подписаны всеми Товарищ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Настоящий договор вступает в силу с момента подписания и действует вплоть до окончания реконструкции и достройки помещения, указанного в п. 1.2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Договор составлен в двух экземплярах, по одному экземпляру для каждого Товарища, причем оба экземпляра имеют одинаковую юридическую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5. Адреса и платежные реквизиты Товарище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I Товарищ:                                     II Товарищ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           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           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           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           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I Товарищ:                                     II Товарищ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           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М.П.    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59</Words>
  <Characters>5747</Characters>
  <CharactersWithSpaces>48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1:00Z</dcterms:created>
  <dc:creator>Касенов Е.Б.</dc:creator>
  <dc:description/>
  <dc:language>en-US</dc:language>
  <cp:lastModifiedBy/>
  <dcterms:modified xsi:type="dcterms:W3CDTF">2011-10-30T06:41:00Z</dcterms:modified>
  <cp:revision>2</cp:revision>
  <dc:subject>Договор</dc:subject>
  <dc:title>Договор о совместной деятельности в целях реконструкции и достройки объек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