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вмест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 "_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, именуем__ в дальнейшем "Регистратор", в лице ________, действующ__ на основании ________, _________, именуем__ в дальнейшем "Секретарская компания", в лице ___________, действующ__ на основании __________, и _________, именуем__ в дальнейшем "Эмитент", в лице ____________, действующ__ на основании ________, совместно именуемые "товарищи"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Эмитент, Регистратор и Секретарская компания обязуются соединить свои вклады и совместно действовать без образования юридического лица в целях учреждения и обеспечения нормального функционирования Филиала ________ в городе ________ для ведения реестра акционеров Эмитента, а также для ведения реестров других акционерных обществ, действующих в _________, и получения прибыли от деятельности учреждаемого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кладом Регистратора в общее дело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едоставленное Регистратору в соответствии с правовыми актами РФ право на осуществление деятельности по ведению реестров владельцев именных ценных бумаг, удостоверенное лицензией N _____ от "__"_______ ____ г., выданной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одготовка документов, необходимых для осуществления регистрации Филиала в городе _______, в том числе внесение изменений в учредительные документы _________, разработка Положения о Филиале, выдача необходимых доверенностей уполномоченным лицам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ение Филиала методическими материалами и другой информацией, необходимой для его деятельности, включая программное обеспе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существление руководства деятельностью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ыполнение других необходимых действий для достижения целей, предусмотренных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кладом Эмитента в общее дело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одбор и предоставление в аренду помещений, необходимых для деятельности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ение Филиала необходимой оргтехникой и другим имуществом в соответствии с перечнем, утвержденным товарища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казание содействия в осуществлении регистрации Филиала в городе _________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ыполнение других необходимых действий для достижения целей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кладом Секретарской компании в общее дело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Деловые связи и деловая репутация, имеющиеся у Секретарской компании в сфере бизнеса на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Работа по регистрации Филиала в городе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Выполнение других необходимых действий для достижения целей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несенное товарищами имущество, которым они обладают на праве собственности,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имущество товарищей оценивается в _____ (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доли товарищей определяются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истратор - ____%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митент - ____%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кретарская компания - 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и один из товарищей не вправе распоряжаться своей долей в общем имуществе без согласия остальных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редитор одного из товарищей настоящего договора вправе предъявить требования о выделе его доли в общем имуществе. Если выделение доли в натуре невозможно либо против этого возражают остальные товарищи, кредитор вправе требовать продажи должником своей доли остальным товарищам настоящего договора по цене, соразмерной рыночной стоимости этой доли, с обращением вырученных от продажи средств в погашение дол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отказа остальных товарищей настоящего договора от приобретения доли должника кредитор вправе требовать по суду обращения взыскания на долю должника в праве общей собственности путем продажи этой доли с публичных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едение бухгалтерского учета общего имущества сторон настоящего договора поручается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ЕДЕНИЕ ОБЩИ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уководство ведением общих дел по настоящему договору возлагается на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рамках полномочий, предоставленных п. 4.1, _________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ть действия товарищ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отдельный баланс совмест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учет прибылей и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ть от имени товарищей договоры и совершать иные сделки, необходимые для достижения целей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о информировать других товарищей настоящего договора о ходе общих де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вопросам, относящимся к предмету настоящего договора, представлять интересы товарищей перед третьими ли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тупать от имени товарищей в суде, арбитражном суде, третейском суде, а также в отношениях с другими государственными органами и учрежд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ть иные вопросы руководства общими де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________ осуществляет ведение общих дел на основании доверенности либо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едварительное письменное согласие всех товарищей настоящего договора требуется для решения следующих вопро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заключении сделок, если сумма сделки превышает _________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решении вопросов о размерах и порядке осуществления дополнительных взносов сторон настоящего договора в общее имущество. Решение по всем обсуждаемым вопросам принимается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ЩИЕ РАСХОДЫ, УБЫТКИ УЧАСТНИКОВ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 ПРИБЫ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аждый из товарищей несет расходы и убытки пропорционально своему вкладу в общее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быль, полученная в результате совместной деятельности, распределяется пропорционально вкладам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УЧАСТНИКОВ ПО ОБЩ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Товарищи отвечают солидарно по всем общим обязательствам независимо от оснований их возникнов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, когда настоящий договор не был прекращен в результате заявления кого-либо из товарищей об отказе от дальнейшего в нем участия либо расторжения договора по требованию одной из сторон, товарищ, участие которого в договоре прекратилось, отвечает перед третьими лицами по общим обязательствам, возникшим в период его участия в договоре, так, как если бы он остался товарищ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вступает в силу с момента его подписания сторонами и действует до принятия решения о прекращении деятельности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прекращается вслед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явления кого-либо из товарищей несостоятельным (банкрот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и одного из товарищ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организации одного из товарищей, если последующим соглашением не будет предусмотрено ино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торжения договора по требованию одного из товарищей в отношениях между ним и остальными товарищ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ела доли товарища по требованию его кредитора, если последующим соглашением не будет предусмотрено ино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я решения о прекращении деятельности Фил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ного согласия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другим основаниям, предусмотренным закон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АССМОТР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споры и разногласия, которые могут возникнуть из настоящего договора, будут, по возможности, разрешать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случае невозможности разрешения споров путем переговоров спор передается на рассмотрение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о всем, что не урегулировано в настоящем договоре, товарищи будут руководствоваться положениями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Все дополнительные соглашения действительны, если они совершены в письменной форме и подписаны всеми товарищ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Договор составлен в трех экземплярах, по одному экземпляру для каждого товарища, причем все экземпляры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РЕСА И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тор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митент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ская компа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тор: 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митент:     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ская компания: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0</Words>
  <Characters>8762</Characters>
  <CharactersWithSpaces>7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Касенов Е.Б.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совместной деятельности в целях учреждения и обеспечения нормального функционирования филиала для ведения реестра акционеров эмитента, а также для ведения реестров других акционерных об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