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вместной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целях учреждения и обеспечения деятельности филиа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ведения реестра акционе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, именуем__ в дальнейшем "Регистратор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, действующего на основании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, именуем__ в дальнейшем "Секретарская компания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, и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Эмитент", в лице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, заключили настоящий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Эмитент, Регистратор и Секретарская компания  обязуются  соедин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и вклады  и  совместно действовать  без  образования  юридического 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целях содействия  в  осуществлении регистрации  и обеспечения норм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онирования Филиала _________________ в __________________________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ения реестра акционеров  Эмитента,  а  также  ведения  реестров  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ных обществ, действующих в ___________________, и получения прибы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территор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деятельности учреждаемого Фили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кладом Регистратора в общее дело я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редоставленное Регистратору в соответствии с правовыми актами РФ право на осуществление деятельности по ведению реестров владельцев именных ценных бумаг, удостоверенное лицензией N _______ от "__"________ ____ г., выданной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беспечение Филиала методическими материалами и другой информацией, необходимой для его деятельности, включая программное обеспе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Выполнение других необходимых действий для достижения целей, предусмотренных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кладом Эмитента в общее дело я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оиск и оформление помещений, необходимых для деятельности Фили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беспечение Филиала необходимой оргтехникой и другим имуществом в соответствии с перечнем, утвержденным участника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Оказание содействия в осуществлении регистрации Филиала в ____________________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Выполнение других необходимых действий для достижения целей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кладом Секретарской компании в общее дело я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Деловые связи и деловая репутация, имеющиеся у Секретарской компании в сфере бизнеса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Работа по регистрации Филиала в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Выполнение других необходимых действий для достижения целей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несенное участниками настоящего договора имущество, которым они обладают на праве собственности, а также произведенная в результате совместной деятельности продукция и полученные от такой деятельности плоды и доходы признаются их общей долевой собственност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е имущество сторон настоящего договора оценивается в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сумма пропис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доли участников настоящего договора определяются следующим образ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истратор - ____%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митент - ____%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екретарская компания - _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и один из участников не вправе распоряжаться своей долей в общем имуществе без согласия остальных учас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Кредитор одной из сторон настоящего договора вправе предъявить требования о выделе его доли в общем имуществе. Если выделение доли в натуре невозможно либо против этого возражают остальные стороны, кредитор вправе требовать продажи должником своей доли остальным сторонам настоящего договора по цене, соразмерной рыночной стоимости этой доли, с обращением вырученных от продажи средств в погашение дол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отказа остальных сторон настоящего договора от приобретения доли должника кредитор вправе требовать по суду обращения взыскания на долю должника в праве общей собственности путем продажи этой доли с публичных тор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ВЕДЕНИЕ ОБЩИХ ДЕ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уководство ведением общих дел по настоящему договору возлагается на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рамках полномочий, предоставленных п. 4.1, ____________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гласовывать действия учас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отдельный баланс совмест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учет прибылей и убы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ать от имени участников договоры и совершать иные сделки, необходимые для достижения целей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о информировать других участников настоящего договора о ходе общих де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вопросам, относящимся к предмету настоящего договора, представлять интересы участников перед 3-ми лиц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ступать от имени участников в суде, арбитражном суде, третейском суде, а также в отношениях с другими государственными органами и учрежде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ать иные вопросы руководства общими де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_____________ осуществляет ведение общих дел на основании доверенности либо дан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едварительное письменное согласие всех участников настоящего договора требуется для решения следующих вопрос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заключении сделок, если сумма сделки превышает ____________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решении вопросов о размерах и порядке осуществления дополнительных взносов сторон настоящего договора в общее имущество. Решение по всем обсуждаемым вопросам принимается единоглас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БЩИЕ РАСХОДЫ, УБЫТКИ УЧАСТНИКОВ. РАСПРЕДЕЛЕНИЕ ПРИБЫ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Каждый из участников несет расходы и убытки пропорционально своему вкладу в общее де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ибыль, полученная в результате совместной деятельности, распределяется пропорционально вкладам учас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УЧАСТНИКОВ ПО ОБЩИМ ОБЯЗАТЕЛЬСТВ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Участники отвечают солидарно по всем общим обязательствам независимо от оснований их возникнов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, когда настоящий договор не был прекращен в результате заявления кого-либо из участников об отказе от дальнейшего в нем участия либо расторжения договора по требованию одной из сторон, лицо, участие которого в договоре прекратилось, отвечает перед 3-ми лицами по общим обязательствам, возникшим в период его участия в договоре, так, как если бы оно осталось участником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Договор вступает в силу с момента его подписания сторонами и действует до принятия решения о прекращении деятельности Фили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Действие договора может быть прекращено ранее срока, указанного в п. 7.1, по соглашению сторон и по другим основаниям, предусмотрен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договор прекра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взаимному согласию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другим основаниям, предусмотренны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РАССМОТР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се споры и разногласия, которые могут возникнуть из настоящего договора, будут по возможности разрешаться сторонами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В случае невозможности разрешения споров путем переговоров спор передается на рассмотрение в Арбитражный суд г.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тор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митент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ская компания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егистратор:                                       Эмите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     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ская комп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4</Words>
  <Characters>8521</Characters>
  <CharactersWithSpaces>72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1:00Z</dcterms:created>
  <dc:creator>Касенов Е.Б.</dc:creator>
  <dc:description/>
  <dc:language>en-US</dc:language>
  <cp:lastModifiedBy/>
  <dcterms:modified xsi:type="dcterms:W3CDTF">2011-10-30T06:41:00Z</dcterms:modified>
  <cp:revision>2</cp:revision>
  <dc:subject>Договор</dc:subject>
  <dc:title>Договор о совместной деятельности в целях учреждения и обеспечения деятельности филиала для ведения реестра акционе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