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со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енное наименование в лице (фамилия, имя, отчество уполномоченного лица), действующего на основании (устав, доверенность), гражданин (страна, фамилия, имя, отчество), именуемые в дальнейшем "Учредители", заключили настоящий договор о создании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совместная деятельность Учредителей по созданию в г. ________________ открытого акционерного общества "Наименование", именуемого в дальнейшем "Об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обязуются совершить в соответствии с действующим законодательством РФ необходимые для создания акционерного общества действи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"__" ______________ 200_ г. в г. __________ учредительное собр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все расходы, связанные с учреждением Общества (оплата государственной пошлины, регистрационного сбора, услуг третьих лиц и другие возможные платеж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(количество дней с момента подписания Договора) оплатить половину общей стоимости обыкновенных акций Общества в размере и форме, указанных в ст. 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авный капитал и акци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авный капитал Общества создается в размере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жду учредителями размещается (количество цифрами (количество прописью)) обыкновенных акций номинальной стоимостью (сумма цифрами (сумма прописью)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кции, указанные в п. 3.2, размещаются среди учредителей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 - количество цифрами (количество прописью)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 - количество цифрами (количество прописью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3.4. В счет оплаты каждой акции (п. 3.3) Учредители передают денежные средства в размере ее номинальной стоимости (денежная форма оплаты а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3.4. В счет оплаты каждой акции (п. 3.3) Учредители передают следующи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мущества - стоим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мущества -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неденежных средств, передаваемых Учредителями в счет оплаты акций (п. 3.3), осуществлена по соглашению между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дел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именование (имя) Учредителя представляет Учредителей в отношениях с третьими лицами по вопросам, касающимся выполнения Договора; ведет учет расходов в связи с Договором, а также выполняет другие действия, связанные с выполнением Договора, от имени и по поручению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о, указанное в п. 4.1, обязано по требованию Учредителя предоставить любую информацию и копии документов, касающиеся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в связи с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обязательные для рассмотрения предложения на учредительно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платы своих акций неденежными средствами потребовать переоценку этих средств (п. 3.4) в соответствии с независимой оценкой, проведенной этим Учредителем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лица, которому предоставлено ведение общих дел по Договору, предоставления любой информации, касающейся создания Общества, а также предоставления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и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Либерман К.А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здании открытого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