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опросах организации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оддержки выну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м, лишившимся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осетино-ингуш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фликта в октябре - нояб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92 год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редств государственной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оительство или восстановление жилья собств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лами вынужденного переселен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ладикавказ                                        "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данны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ладельца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владельцем свидетельства N ____________ от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 дальнейшем   "Застройщик", с одной стороны, и МРУ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мя, отчеств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о Межрегиональном   управлении   Ф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(с   местом   дислокации  в  городе  Владикавказе)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МС России 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нтролирующий орган",   с   другой   стороны,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стройщик обязуется выполнить из приобретенных материалов собственными либо привлеченными силами и средствами работы по строительству (восстановлению) жилого дома по адресу: ________________, в соответствии с проектно-сметной документацией, оформленной в установленном порядке; в срок действия свидетельства о предоставлении вынужденному переселенцу, лишившемуся жилья в результате осетино-ингушского конфликта, государственной поддержки (далее - свидетельство), а Контролирующий орган обязуется оказать Застройщику государственную поддержку путем перечисления на счет Застройщика денежных средств федерального бюджета, выделяемых в форме социальной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у Застройщик выполняет из приобретенных материалов собственными силами на своем оборудовании и своими инструментами либо привлеченными силами 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выполнения работ не должен превышать срок действия свидетельства. Застройщик имеет право выполнить работы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а считается выполненной после утверждения в установленном порядке акта приемки законченного строительством (восстановленного) объекта Комиссией по контролю за выполнением строительных работ, создаваемой МРУ ФМС России (далее - приемная комиссия) совместно с представителями Администраци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рой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ьзовать предоставленные средства целевого поступления на цели, предусмотре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гласовать с Контролирующим органом перечень и объемы подлежащих выполнению работ, их стоимость и график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разработку проектно-сметной документации и заключать договоры, направленные на реализацию строительно-восстанов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полнить работу в срок, указанный в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ть выполнение работ в соответствии с требованиями строительных норм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Для получения каждой последующей части денежных средств Застройщик обязан представить Контролирующему органу отчет о целевом использовании предыдущей части с предъявлением подтверждающих документов: счетов, накладных, квитанций, чеков торгующих организаций, актов сдачи-приемки выполненных работ, а также фотографии (фотографий) строящегос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ередать Контролирующему органу и Администрации местного самоуправления акты приемки этапов выполненных работ, подписанные прием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казывать Контролирующему органу, а также другим организациям и независимым экспертным группам, которые могут быть уполномочены Контролирующим органом, содействие в проведении на месте проверок выполнения Застройщико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 случае возникновения обстоятельств, которые могут повлечь за собой невыполнение Застройщиком условий настоящего договора, незамедлительно письменно информировать Контролирующий орган об этих обстоятельствах и о мерах, принимаемых Застройщиком для выполн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строй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остановить строительство (восстановление) жилого дома в случае неперечисления платежей в соответствии с условиями настоящего договора до возобновления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 согласованию с Контролирующим органом заключить договор страхования строительных рисков в пределах средств, предусмотренных в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ющий орга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оизвести перечисление денежных средств на счет Застройщика в размере, указанном в свидетельстве на строительство (восстановление) жилого дома собственными с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 течение _ дней после заключения настоящего договора перечислить Застройщику аванс в размере 30% рассчитанн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тролирующий орга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о всякое время проверять ход и качество работ, выполняемых Застройщ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Запрашивать от Застройщика сведения и документы, подтверждающие целевое использование предоставленных средств целевого поступления, полную и достоверную информацию о ходе строительно-восстановительных работ, а также другие сведения, связанные с вы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Самостоятельно либо через уполномоченных Контролирующим органом лиц осуществлять проверки хода выполнения строительно-восстановительных работ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Стоимость  работ,  перечень  и  количество  которых  соглас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, составля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и является неизменной на весь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юбые операции по списанию средств со счета Застройщика осуществляются на основании письменного разрешения Контрол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установленная Сторонами договора стоимость работ превышает размер государственной поддержки, выделяемой Застройщику, Сторонами определяется порядок оплаты Застройщиком части стоимости работ с использованием собственных или за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Застройщику цены договора (стоимости работ) осуществляется путем перечисления средств на расчетный счет Застройщика, указанный в настоящем договоре. Списание денежных средств с расчетного счета Застройщика осуществляется в соответствии с п. 3.2, согласно графику выполнения этапов работ, подписанному Застройщиком и Контролирующим органом, с учетом выплаченного ранее аванса (п. 2.3.2), по мере выполнения этапов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ундамент - 20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робка с кровлей - 30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нутренние инженерные системы - 10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делочные работы - 15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5% оставшихся средств - после утверждения в установленном порядке акта приемки законченного строительством (восстановленного) объекта приемн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онтролирующий орган признает расходование средств целевого поступления целевым использованием, если они будут расходоваться строго в соответствии с оформленной в установленном порядке проектно-сме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МЕНА ЦЕЛЕВОГО ПО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числение средств целевого поступления на оказание государственной поддержки Застройщику может быть отменено Контролирующим органом в случае нарушения Застройщиком целевого их использования, неполучения Контролирующим органом отчетов о выполнении строительно-восстановительных работ, невыполн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 отмене целевого поступления Контролирующий орган письменно уведомляет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стройщик, умышленно сообщивший ложные сведения или предъявивший заведомо фальшивые документы, послужившие основанием для выплаты государственной поддержки на строительство (восстановление) жилья собственными силами, лишается права на получение государственной под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споров путем переговоров Стороны после реализации предусмотренной настоящим договором процедуры досудебного урегулирования разногласий передают их на рассмотрение в судебный орган по месту нахождения строящегос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 на русском языке. Все экземпляры идентичны и имеют одинаковую силу. У каждой из Сторон находится один экземпляр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ир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ирующий орг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5</Words>
  <Characters>9800</Characters>
  <CharactersWithSpaces>8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Федеральная миграционная служба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 целевом использовании средств государственной поддержки на строительство или восстановление жилья собственными силами вынужденного переселен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