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вердом зало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беспечение обязательства по договору о постав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логодерж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 (N, дата выдач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 (N, дата выдач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оговору поставк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родукции,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сторонами "__"_________ ___ г., Залогодержатель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Залогодателю вышеуказанную продукцию не позднее "__"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Залогодатель   обязался   принять   указанную   продукцию   и  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______ (_________________________________) рублей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со дня передач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обеспечение обязательства Залогодатель передает в залог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женное  имущество  упаковано  в тару Залогодателя, которая обкле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ым ватманом и пропечатана круглой печатью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ое имущество принадлежит Залогодателю на пра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бственности, полного хозяйственного 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шением сторон цена предмета залога определена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ча оформляется приемо-сдаточным актом в течение 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аховать за свой счет предмет залога на его полную стоимость на случаи утраты, недостачи или повреждения предмета залога вследствие аварии или действия непреодолимой силы, совершения государственными органами действий и принятия ими актов, прекращающих хозяйственную деятельность Залогодателя, либо препятствующих ей, или неблагоприятно влияющих на нее (конфискация, реквизиция предмета залога), а также ликвидации или признания несостоятельным либо объявления о своей несосто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распоряжаться предметом залога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продавать, не отчуждать иным способом и не передавать предмет залога во владение и пользование третьему лицу, включая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обременять предмет залога последующим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нимать меры, необходимые для сохранения печати Залогодержателя; не изменять, не уничтожать, не повреждать и не утрачивать печать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медленно известить Залогодержателя о возникновении угрозы утраты или повреждения предмета залога, замка, пломбы и печати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заменить предмет залога по требованию Залогодержателя, если возникнет реальная угроза утраты, недостачи или повреждения предмета залога не по вине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осстановить предмет залога или с согласия Залогодержателя заменить его другим предметом, равным по стоимости, если предмет утрачен не по вине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не пользовать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атель вправе прекратить обращение взыскания на предмет залога по решению суда, арбитражного суда, третейского суда или на основании исполнительной надписи нотариуса в любое время до его реализации посредством исполнения обеспеченного твердым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медленно известить Залогодателя о возникновении угрозы утраты или поврежд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следующего рабочего дня после исполнения Залогодателем (а при обеспечении уплаты таможенных платежей - или третьим лицом) обязательств либо установления необоснованности твердого залога, обеспечивающего взыскание штрафа или стоимости товаров и транспортных средств, снять замок, пломбу и печ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сумма, вырученная от реализации предмета залога, превышает размер обеспеченных твердым залогом требований, возвратить разницу Залог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утраты или недостачи предмета залога по вине Залогодержателя нести ответственность в размере утраченной стоимости, а при повреждении - в размере суммы, на которую понизилась стоимость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тить взыскание на предмет залога, если в момент наступления срока исполнения обязательства, обеспеченного твердым залогом, оно не будет исполн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ратить взыскание на предмет залога досрочно в случаях, если Залогодатель не исполнит обязанностей, предусмотренных пп. "а" и "е" п. 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довлетворить свои требования за счет предмета залога в полном объеме, определяемом к моменту фактического удовл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хранять твердый залог в первоначальном объеме до полного исполнения Залогодателем всех обеспеченных твердым залогом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ализовать предмет залога, на который обращается взыскание, в соответствии с положениями Гражданск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верять по документам и фактически наличие, размер, состояние и условия хранения предмета залога, а также наличие и состояние замка, пломбы и печати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ребовать от Залогодателя принятия мер, необходимых для сохранения предмета залога, а также замка, пломбы и печати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требовать от любого лица прекращения посягательства на предмет залога, угрожающего его утратой или пов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ратить взыскание на предмет залога до наступления срока исполнения обеспеченного твердым залогом обязательства в случае неисполнения Залогодателем обязанности, предусмотренной подп. "и" п. 6 настоящего Договора, в течение ______ дней со дня получения письменного требования Залогодержателя заменить предмет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требовать досрочного исполнения обеспеченного твердым залогом обязательства, если предмет залога утрачен не по вине Залогодержателя и Залогодатель не восстановил его или с согласия Залогодержателя не заменил другим предметом, равным п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в случае, когда суммы, вырученной от реализации предмета залога, недостаточно для полного удовлетворения его требований, взыскать недостающую сумму за счет иного имущества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остальном, не предусмотренном настоящим договором, отношения сторон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составлен в двух экземплярах - по одном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логодержатель:   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Перечень имущества, передаваемого в зал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логодержатель: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1</Characters>
  <CharactersWithSpaces>6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банов О.М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твердом залоге (в обеспечение обязательства по договору о поста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