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епартамента город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конкурентной полити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7 мая 2010 г. N 70-01-44/10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8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О ВНЕСЕНИИ ЗАДАТКА N ___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  "____" 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епартамент   города   Москвы   по   конкурентной политике, именуемы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Организатор", в лице 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, действующ___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, с одной стороны, и ____________________________, именуемое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льнейшем "Заявитель" и/или "Участник", в лице 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 на основании 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  другой   стороны,  совместно  именуемые  "Стороны", заключили настоящ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 о нижеследующем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1. Предмет До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1. В соответствии с  Извещением  о  проведении  открытого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укциона ________________________________________________ для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который состоится "__" _______ 20__ г., Заявит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сит, а Организатор принимает задаток на участие в аукцион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2. Размер задатка составляет ____ рублей, НДС не об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2. Порядок расче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1. Заявитель  перечисляет  на  расчетный  счет Организатора всю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датка,  указанную  в п. 1.2 настоящего Договора, и одновременно с пода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явки  на  участие  в  аукционе,  предъявляет копию платежного поручения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меткой банка о его исполн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2. Заявитель  в  платежном  поручении в назначении платежа указывает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Задаток на участие в открытом земельном аукционе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ля строительства ____________________________ в соответствии с договором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есении задатка от _________ N _________"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3. Внесение денежных средств в качестве задатка на участие в аукцио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ускается только Заявител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4. Датой  платежа  считается  дата  зачисления   денежных    средст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 в   пункте 1.2   настоящего   Договора,   на   расчетный  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а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 и обязанности Сторо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явитель перечисляет, а Организатор принимает задаток на участие в аукционе согласно условия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Заявителю, который допущен к участию в аукционе, присваивается статус Учас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Организатор возвращает задаток на расчетный счет Заявителя (Участника), указанный в Договоре, в случае есл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1. Участник не будет признан победителем аукциона. Задаток возвращается в течение 3 (трех) банковских дней со дня проведения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2. Аукцион признан несостоявшимся. Задаток возвращается в течение 3 (трех) банковских дней после подписания протокола о результатах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3. Заявитель отозвал заявку до момента окончания приема заявок. Дата окончания приема заявок - ___________ 20__ г. Задаток возвращается в течение 3 (трех) банковских дней после получения Организатором отзыва заяв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4. Заявитель отозвал заявку после момента окончания приема заявок. Момент окончания приема заявок - _____________ 20__ г. 15 часов 00 минут. Задаток возвращается в течение 3 (трех) банковских дней со дня проведения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5. Заявитель не допущен к участию в аукционе. Задаток возвращается в течение 3 (трех) банковских дней со дня принятия решения Городской аукционной комиссией по процедуре допу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Задаток не может быть истребован Участником к возврату до истечения 3 (трех) банковских дней со дня проведения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5. Администрация обязана в течение 5 (пяти) дней с даты подписания протокола о результатах аукциона заключить с Победителем торгов договор аренды земельного участка по адресу: _______________________ в соответствии с требованиями лотов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6. В случае объявления Участника победителем аукциона сумма внесенного им задатка до подписания договора аренды земельного участка подлежит перечислению в счет оплаты права на заключение договора аренды земельного участ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 Организатор не возвращает задаток в случа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1. Если Участник аукциона не принял участие в аукцион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7.2. Неподписания (уклонения от подписания) Участником протокола хода аукциона и/или протокола о результатах аукцио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8. На денежные средства, перечисленные Заявителем на расчетный счет Организатора в счет задатка, проценты не начисляются. Возврату подлежит сумма, равная _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о дня его подписания и действует до "___" 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Договор о задатке прекращается при возврате суммы задатка Заявителю (Участнику) в случаях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поры, которые могут возникнуть при исполнении условий настоящего Договора, Стороны будут стремиться решать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остижении соглашения спорные вопросы разрешаются в Арбитражном суде г. Москв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Отношения Сторон, не урегулированные настоящим Договором, регулир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Настоящий Договор составлен в двух идентичны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се изменения и дополнения к настоящему Договор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Адреса, банковские реквизиты и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тор:                                Заявитель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партамент города Москвы по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ентной политике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05062, Москва, ул. Макаренко, д. 4,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. 1        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атель: Департамент финансов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ы     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Департамент города Москвы по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курентной политике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/с 2182731000450859)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/с 403 028 107 000 000 000 60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делении 1-го Московского ГТУ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России г. Москва 705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ИК 044 583 001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Н 7704515009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ПП 770101001       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АТО 45 286 555 000               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КПО 72 171 598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   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В случае несоответствия документа форме Заявитель может быть не допущен к участию в торг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7</Words>
  <Characters>6937</Characters>
  <CharactersWithSpaces>59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39:00Z</dcterms:created>
  <dc:creator>Департамент г. Москвы по конкурентной политике</dc:creator>
  <dc:description/>
  <dc:language>en-US</dc:language>
  <cp:lastModifiedBy/>
  <dcterms:modified xsi:type="dcterms:W3CDTF">2011-10-30T06:39:00Z</dcterms:modified>
  <cp:revision>2</cp:revision>
  <dc:subject>Договор</dc:subject>
  <dc:title>Договор о внесении задатка. Форма № 8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