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ЗДНОМ ОКАЗАН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ШОУ-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. Самара                                                  15 янва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ООО "Виктория", в лице генерального директора Кошелева Андрея Денисовича, действующего на основании Устава, именуемое в дальнейшем "Заказчик", с одной стороны, и ООО "Фейерверк - 95", в лице директора Севастьяновой Анны Александровны, действующей на основании Устава, именуемое в дальнейшем "Исполнитель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рганизовать в период с 1 марта 2009 г. по 7 марта 2009 г. проведение шоу-мероприятия "Нам пять лет!", посвященного пятилетию создания ООО "Виктория". Указанное шоу-мероприятие будет включать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Сборный концерт продолжительностью 3 (три) ча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х профессиональных музыкальных коллективов, работающих в жанре рок-музы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го профессионального исполнителя - вокалиста, работающего в жанре популярной музы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го профессионального танцевального коллектива, работающего в жанре современного тан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Лазерное шоу продолжительностью 30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Фейерверк продолжительностью 30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ое шоу-мероприятие будет проводиться на центральной концертной площадке городского п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работать и представить на утверждение Заказчику до 30 января 2009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ценарный план проведения шоу-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цепцию рекламной кампании Заказчика в шоу-меро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ключить договоры на участие в шоу-мероприятии "Нам пять лет!" с приглашенными профессиональными артистами и коллективами, организаторами фейерверка и организаторами лазерного шо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порядок и безопасность участников шоу и публики, для чего заключить договоры с соответствующ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зять на себя техническое обеспечение проведения шоу-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ть уборку территории проведения шоу-мероприятия непосредственно после его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ставить Заказчику смету на проведение шоу-мероприятия не позднее 15 февра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едставить Заказчику перечень приглашенных для участия в шоу-мероприятии исполнителей (коллективов) не позднее 15 февра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для подготовки и проведения шоу-мероприятия центральную концертную площадку городского парка не позднее одного календарного дня до проведения шоу-мероприятия, для чего заключить договор с администрацией городского парка. Представить Исполнителю копию указанного договора не позднее трех календарных дней до проведения шоу-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услуги Исполнителя в соответствии с условиями настоящего Договора (раздел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умма Договора, условия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мма настоящего Договора определяется на основании сметы, представленной Исполнителем и утвержденной заказчиком (приложение 1), которая является неотъемлемой частью Договора. С момента подписания настоящего Договора сумма Договора является окончательной и пересмотр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услуг Исполнителя осуществляется Заказчиком путем безналичной оплаты, перечислением суммы Договора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услуг Исполнителя осуществляется на условиях 100%-й пре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Изменение условий и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настоящего Договора могут быть изменены по взаимному соглашению Сторон или на основании действующего законодательства Российской Федерации. Изменения и дополнения к настоящему Договору, а также все соглашения между Заказчиком и Исполнителем составляются в письменной форме. С момента заключения настоящего Договора все ранее достигнутые договоренности и устные соглашения по существу Договора, не указанные в нем,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расторгнут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инициативе одной из Сторон Договор может быть расторгнут по основаниям, предусмотренным действующим законодательством Российской Федерации, или в связи с невыполнением одной из Сторон обязательств по Договору по причинам, которые не могут быть признаны уваж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кращение (окончание срока) действия настоящего Договора не освобождает Стороны от ответственности за нарушения Договора, если таковые имели место при исполнени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, под которыми понимаются: стихийные бедствия, массовые беспорядки, запретительные действия властей и иные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15 января 2009 г.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еречень артистов, приглашенных для участия в шоу-мероприятии (приложение 2), после утверждения Заказчиком становится неотъемлемой частью Договора. Если обеспечение участия какого-либо артиста (исполнителя) после утверждения приложения 2 становится невозможным по причинам, не зависящим от Исполнителя, Исполнитель имеет право произвести замену приглашенного артиста (коллектива), но не более одного артиста (коллектива), согласовав замену с Заказчиком не позднее пяти дней до проведения шоу-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 окончании шоу-мероприятия Стороны составляют и подписывают акт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между Сторонами разрешаются путем переговоров. В случае неурегулирования Сторонами возникших разногласий спор разрешается в судебном порядке по местонахождению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двух экземплярах, имеющих равную юридическую силу,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Виктория"                           ООО "Фейерверк - 95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__________________                ИНН/КПП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___________________                Адрес: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чет:__________________                Р/счет: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:                    Дирек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А.Д. Кошелев             _____________ А.А. Севастья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6</Characters>
  <CharactersWithSpaces>5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Невешкина Е.В.~Прошина М.Г.~Соснаускене О.И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озмездном оказании услуг по организации шоу-мероприят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