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хническом надз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проек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таж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ру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ехн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здном оказании услуг по техническ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 200_ г. г. _________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О (ОВО) при МВД, ГУВД, УВД субъекта Российской Федерации, именуемое в дальнейшем Исполнитель, в лице начальника ______________, действующего на основания Положения (Устава), с одной стороны, и Организация _____________________, именуемая в дальнейшем Заказчик, в лице директора _______________, действующего на основании Устава, с другой стороны, в дальнейшем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поручает, а Исполнитель принимает на себя обяз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 комплексную   экспертизу   работ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ями  о  техническом  надзоре за выполнением проект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ых  работ  по оборудованию объектов техническ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,   выполняемых   на   объекте(ах)   Заказчика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    в     зданиях     и   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лощадью 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ерить на соответствие требованиям законодательства Российской Федерации представленную Заказчиком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рить качество оборудования объектов техническими средствами охраны, выполнение установленных сроков монтажных и пусконаладочных работ (периодически или в соответствии с согласованным граф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явить недостатки в проектной документации при производстве монтажных и пусконалад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нести предложения по исключению недостатков, установить контроль за их устра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овать в приемке технических средств охраны в эксплуатацию на объекте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результатам проведения комплексной экспертизы оформить Акт сдачи-приемки работ об оказанных услугах по техническому надзору в двух экземплярах. Сроком выполнения работ считать дату подписания Заказчиком Акта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воевременно информировать Заказчика о выполнении своих обязательств по Договору, в том числе досроч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полнить свои обязательства по настоящему Договору в срок до "__" __________ 200_ года или в соответствии с согласованным графиком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 выполнении указанных в разделе I Договора обязанностей Сторон руководствоваться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обеспечивать Исполнителя всей необходимой информацией для выполнения настоящего Договора, в том числе проектной документацией, индивидуальными и нормативными актами, регулирующими деятельность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ть сотрудникам, осуществляющим технический надзор, необходимые условия для работы (инструмент, помещение, связь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воевременно принять к исполнению и оплатить оказанные Исполнителем услуги в размерах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роизводимых работ по Договору определяется протоколом согласования договорной цены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услуги, оказанные Исполнителем по настоящему Договору, Заказчик оплачивает Исполнителю вознаграждение в размере ________ р., в том числе НДС 18% - _______ р. Указанная сумма перечисляется на расчетный счет Исполнителя в течение пяти банковских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уются не разглашать конфиденциальную информацию, которая стала им известна в ходе исполнения настоящего Договора. Под конфиденциальной информацией следует понимать сведения, составляющие служебную и коммерческую тайну, а также иные сведения, которые будут отнесены к конфиденциальным по заявлению заинтересованной Стороны. Сторона, виновная в разглашении конфиденциальной информации, обязана возместить потерпевшей Стороне причиненные при этом убытк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момента его подписания и действует до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бстоятельствам непреодолимой силы относятся события, на которые сторона не может оказать влияние и за возникновение которых она не несет ответственность (например, землетрясение, наводнение, пожар, а также забастовка, постановления или распоряжения государственных орг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ли ненадлежаще исполненные обязательства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соблюдения настоящего Договора по вине Заказчика последний оплачивает за произведенные Исполнителем работы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просрочки исполнения обязательств по настоящему Договору (оказание услуг, осуществление платежей), принятых на себя Сторонами, виновная Сторона обязуется выплатить пеню в размере ______% (________ процента) за каждый просроченный день от суммы невыполненного обязательства или его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едействительность одного или несколько пунктов настоящего Договора не влечет недействительности Договор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Любые изменения и дополнения к условиям настоящего Договора будут действительны при условии, если они оформлены в письменном виде и подписаны уполномоченными на то лиц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настоящем Договоре названия разделов, обозначенные римскими цифрами, не влияют на его содержание и толкование. Если из контекста Договора прямо не вытекает иное, то термины, употребленные в единственном числе, могут предполагать множественное число и наобо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ы обязаны в течение пяти календарных дней (с даты внесения соответствующего изменения) направлять друг другу уведомления о перемене наименования организации, ее платежных реквизитов, почтового и юридического адресов, номеров телефонов, о смене руководящего состава и иных фактах, имеющих важное значение для ис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в двух экземплярах, имеющих одинаковую юридическую силу, по одному для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озникшие разногласия по настоящему Договору Стороны решают между собой. В случае невозможности разрешить возникший спор между собой заинтересованная сторона вправе обратитьс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При расторжении настоящего Договора Стороны обязуются урегулировать финансовые отношения на день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 настоящему Договору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гласования договорной цены за осуществление технического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затрат на производство работ по техническому надз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осуществления технического надзора и установленных сроков производства монтажных и пуско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журнал технического надзора за производством монтажных и пуско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дачи-приемки работ о возмездном оказании услуг по техническ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ВО (ОВО) при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значение платежа: КБК, П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плата по договору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                          Тел.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                            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.                                 О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8</Words>
  <Characters>8352</Characters>
  <CharactersWithSpaces>7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озмездном оказании услуг по техническому надзору за выполнением проектных и монтажных работ по оборудованию объектов техническими средствами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