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купе жилого помещения в связи с изъятием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муниципальных нужд (в связи со сносом жилого до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_ _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_________________ в лице главы ______________, действующего на основании Решения _______________ "_____________________" от "___"________ ____ г. N _______, и устава муниципального образования "_________________" именуемое в дальнейшем Администрация, и гражданин (граждане): _________________, проживающий(ие) по адресу: __________________, именуемый(ые) в дальнейшем Собственник (Сособственники)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илу настоящего договора Администрация выкупает у Собственника (Сособственников) жилое помещение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анное жилое помещение состоит из ____________ жилой(ых) комнат(ы) общей площадью ____ кв. м, в том числе жилой 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казанное жилое помещение принадлежит Собственнику (Сособственникам) на праве собственности (общей долевой собственности по _____ доли в праве собственности каждому) на основании __________________________________ (указать документ) N ___________ от "__"__________ ____ г., свидетельство о государственной регистрации права (запись о государственной регистрации документа), серия ____, N _____,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указанном жилом помещении, кроме Собственника (Сособственников), проживают, зарегистрированы и имеют право пользования данной жилой площадью гр. _____________________ паспорт ________________, и гр. ___________________, паспорт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дминистрация выкупает указанное жилое помещение в связи с изъятием земельного участка для муниципальных нужд (в связи со сносом жилого до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змер выкупной цены составляет _____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пределении выкупной цены жилого помещения в нее включены рыночная стоимость жилого помещения, а также все убытки, причиненные Собственнику (Сособственникам) жилого помещения его изъятием, включая убытки, которые он (они) несет(ут) в связи с изменением места проживания, временным пользованием иным жилым помещением до приобретения в собственность другого жилого помещения, переездом, поиском другого жилого помещения для приобретения права собственности на него, оформлением права собственности на другое жилое помещение, досрочным прекращением своих обязательств перед третьими лицами, в том числ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дминистрация уплачивает выкупную цену Собственнику (Сособственникам) в течение ______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 заключения настоящего договора указанное жилое помещение никому не продано, не подарено, не заложено, не обременено правами третьих лиц, в споре и под арестом (запрещением) не состоит. Судебного спора о нем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дминистрация приобретает право собственности на указанное жилое помещение с момента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государственной регистрации несет Админист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обственник (Сособственники), члены его (их) семьи освобождают жилое помещение в течение _______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тороны подтверждают, что не лишены дееспособности, не состоят под опекой и попечительством, не страдают заболеваниями, препятствующими осознать суть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договор вступает в силу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ий договор заключен в __ экземплярах, имеющих равную силу (по 1 экземпляру для каждой стороны и 1 экземпляр для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ние                  Собственник (Сособственни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"                  гр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:                 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__________________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гр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составлен в муниципальном учреждении "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ан "___"_____________ _____ г. в реестровую книгу под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 сотруд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6</Characters>
  <CharactersWithSpaces>3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ОО «Новые правовые знания»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выкупе жилого помещения в связи с изъятием земельного участка для муниципальных нужд (в связи со сносом жилого до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