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мь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февраля 1993 г. N 275-Р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авительство Москвы    в    лице   руководителя  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жилья 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Положения,  именуемого  в  дальнейшем  "Департамент"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енподрядная организац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в дальнейшем "Подрядчик", с другой стороны, 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в дальнейшем "Исполнитель",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влечение  Департаментом   и   Подрядчиком    Исполнителя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ю      внутренних      специальных     (электромонтаж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технических), отделочных, благоустроительных работ 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 кв. м по адресу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адрес достраиваем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оследующим выделением  Исполнителю  жилой площади за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, предусмотренных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.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пределяет для  Исполнителя  объем  и  вид  требуемых 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 выполнения  работ  в  соответствии  с графиком ввода дом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осле  завершения  работ  Исполнителем  оформляется справк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работах (приложение N 5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выполняет с надлежащим качеством все виды работ 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щей площади _____ кв. м в дом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и, обеспечивающие ввод жилого дома в ___ квартале 199_ г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одтверждает  документально  выполнение  требуемых  работ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актом  приемки  работ,   подписанным    Подрядчиком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роизводит оплату ____% достраиваемой площади (__________ к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) по цене не ниже _______________% от коммерческой цены на жиль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адывающейся к моменту  сдачи  жилого  дома  в  эксплуатацию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яет денежные средства на р/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реквизиты счета,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10-дневный срок после предъявления Департаментом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3. Департамент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в  3-дневный  срок  с   момента   представления   справки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 работах  выставлять  Исполнителю   счет   на оплат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условиями настоящего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в  2-недельный  срок  с  момента поступления  от 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передать ему по распоряжению ________ кв. м общей площад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 невыполнение или  ненадлежащее  исполнение  обязательст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 стороны   несут   ответственность   в 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4. СРОК ДЕЙСТ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1. Договор  вступает  в  силу  с  момента  его  подписа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нчивается выполнением взаимных обязательств по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 За неисполнение обязательств   Исполнителем   в 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  (приложение   N   1)    Подрядчик    по   согласованию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ом может расторгнуть настоящий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5. ПРОЧ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говор составлен в трех экземплярах -  по  одному  для 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аривающейся ст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6. ЮРИДИЧЕСКИЕ АДРЕСА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азчик: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партамент муниципального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жилья  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3009, Москва, ул. Огарева,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. 1/12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 руковод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 _____________ 199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2</Words>
  <Characters>5169</Characters>
  <CharactersWithSpaces>4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Правительство Москвы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выполнении внутренних специальных (электромонтажных, сантехнических), отделочных, благоустроительных работ, с последующим выделением жилой площади за выполнение работ, предусмотренных догов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