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29.09.2008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ДОГОВОР N 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о выпуске и обслуживан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кредитной банковской карточки VISA (MASTERCARD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(кредит срочный; уплата процентов ежемесячно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. ________________                                   "___"________ 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Коммерческий банк "________________" (______________________________) 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</w:t>
      </w:r>
      <w:r>
        <w:rPr/>
        <w:t>(организационно-правовая форм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 КБ "_________________________", именуемый в дальнейшем "Банк"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лице _____________ ________________, действующ___ на основании 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(должность)   (Ф.И.О.)                                   (документ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 одной стороны, и 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документ, удостоверяющий личность: паспорт ________________________, выдан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, проживающий по адресу: ___________________________)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менуемый  в  дальнейшем  "Клиент",  с  другой  стороны,  вместе  именуемы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Стороны", заключили настоящий Договор о нижеследующе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. ПРЕДМЕТ ДОГОВОР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1. Предметом настоящего Договора являются порядок и условия предоставления Клиенту в пользование международной банковской кредитной карточки VISA (MASTERCARD), порядок и условия открытия и ведения Банком специального карточного счета Клиента для расчетов с использованием карточки VISA (MASTERCARD), а также порядок и условия кредитования Банком Клиента (предоставления овердрафта) для осуществления Клиентом операций по оплате товаров и услуг и/или получения наличных денежных средств с использованием указанной карточки в России и за рубеж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2. На основании настоящего Договора и оформленного заявления пользователя карточки VISA (MASTERCARD) Банк предоставляет Клиенту в пользование международную банковскую кредитную карточку VISA (MASTERCARD) (далее - Карточка)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VISA                                                MASTERCARD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┌───┐                                              ┌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│   │ </w:t>
      </w:r>
      <w:r>
        <w:rPr/>
        <w:t>Electron                                     │   │ Cirrus/Maestro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└───┘                                              └──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┌───┐                                              ┌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│   │ </w:t>
      </w:r>
      <w:r>
        <w:rPr/>
        <w:t>Classic                                      │   │ Mass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└───┘                                              └──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┌───┐                                              ┌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│   │ </w:t>
      </w:r>
      <w:r>
        <w:rPr/>
        <w:t>Gold                                         │   │ Gold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└───┘                                              └───┘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Указанная Карточка является собственностью Банка и возвращается Клиентом в Банк по завершении срока ее действия, в случае отказа Клиента от ее использования и в других случаях, предусмотренных настоящим Договор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3. Срок действия Карточки автоматически прекращается по истечении последнего дня месяца года, указанного на лицевой стороне Карточк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4. Порядок использования Карточки регулируется законодательством Российской Федерации и настоящим Договор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2. ОСНОВНЫЕ УСЛОВИЯ ВЕДЕН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ПЕЦИАЛЬНОГО КАРТОЧНОГО СЧЕТА КЛИЕНТ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 Специальный карточный счет Клиента (далее - "КС) N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┌─┬─┬─┬─┬─┬─┬─┬─┬─┬─┬─┬─┬─┬─┬─┬─┬─┬─┬─┬─┬─┬─┬─┬─┬─┬─┬─┬─┬─┬─┬─┬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│ │ │ │ │ │ │ │ │ │ │ │ │ │ │ │ │ │ │ │ │ │ │ │ │ │ │ │ │ │ │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└─┴─┴─┴─┴─┴─┴─┴─┴─┴─┴─┴─┴─┴─┴─┴─┴─┴─┴─┴─┴─┴─┴─┴─┴─┴─┴─┴─┴─┴─┴─┴─┘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  <w:t>открывается Банком для осуществления Клиентом расчетов по операциям оплаты товаров и услуг и/или получения наличных денежных средств с использованием Карточки в пределах денежных средств на СКС, а при нулевом остатке денежных средств на СКС - в размере предоставленного Клиенту Банком кредитного лимит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дновременно с открытием СКС Банк открывает Клиенту ссудный счет N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┌─┬─┬─┬─┬─┬─┬─┬─┬─┬─┬─┬─┬─┬─┬─┬─┬─┬─┬─┬─┬─┬─┬─┬─┬─┬─┬─┬─┬─┬─┬─┬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│ │ │ │ │ │ │ │ │ │ │ │ │ │ │ │ │ │ │ │ │ │ │ │ │ │ │ │ │ │ │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└─┴─┴─┴─┴─┴─┴─┴─┴─┴─┴─┴─┴─┴─┴─┴─┴─┴─┴─┴─┴─┴─┴─┴─┴─┴─┴─┴─┴─┴─┴─┴─┘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 СКС и ссудный счет ведется в: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┌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│   │ </w:t>
      </w:r>
      <w:r>
        <w:rPr/>
        <w:t>долларах США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└──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┌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│   │ </w:t>
      </w:r>
      <w:r>
        <w:rPr/>
        <w:t>евро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└──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┌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│   │ </w:t>
      </w:r>
      <w:r>
        <w:rPr/>
        <w:t>российских рублях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└───┘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3. Банк осуществляет зачисление на СКС всех поступающих на него денежных средст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4. Денежные средства, размещенные на СКС, используются только для осуществления расчетов Клиента с Банком по операциям, совершенным Клиентом с использованием Карточк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 поступлении в Банк или внесении в кассу Банка денежных средств для зачисления их на СКС до ___ часов рабочего дня Банка указанные средства зачисляются Банком на СКС в день их поступления (внесения); при поступлении (внесении) денежных средств после указанного времени они зачисляются Банком на СКС на следующий рабочий день Банка после их поступления (внесения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5. Операции Клиента, совершаемые в рамках настоящего Договора, оплачиваются им в соответствии с тарифами Банка, действующими в Банке на момент совершения операции (далее - Тарифы). Тарифы размещаются в доступных для Клиента местах в операционных отделах и кассах Банка. Факт совершения Клиентом операции в рамках настоящего Договора является подтверждением его согласия с действующими Тарифа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6. Банк имеет право в безакцептном порядке списывать с СКС суммы расходов Клиента, произведенных с использованием Карточки, комиссии и штрафы в соответствии с Тарифами, суммы фактически произведенных Банком расходов по обслуживанию Карточк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7. Настоящим Договором Клиент предоставляет Банку полномочия, а Банк на этом основании имеет право в безакцептном порядке списать с СКС сумму задолженности Клиента по любым денежным обязательствам последнего перед Банком. В случае необходимости перерасчет сумм в иностранной валюте в российские рубли производится по курсу ЦБ РФ на дату списа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8. СКС подлежит закрытию по истечении ____ дней с момента возврата Карточки в Банк на основании заявления Клиента о закрытии СКС при условии отсутствия задолженности на ссудном счет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9. При наличии задолженности Клиента погашение задолженности производится в следующей очередности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) неустойка, указанная в п. 5.4 настоящего Договор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) неустойка, указанная в п. 5.3 настоящего Договор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) проценты, указанные в п. 3.6 настоящего Договор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) проценты за пользование кредитным лимитом (за овердрафт), начисленные согласно п. 3.5 настоящего Договор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) основной дол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Банк имеет право в одностороннем порядке изменить очередность погашения задолженности, но при этом такие изменения не могут ухудшать положение Клиент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0. Проценты за пользование денежными средствами, находящимися на СКС, Банк не уплачивает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3. ПОРЯДОК И УСЛОВИЯ ПРЕДОСТАВЛЕНИЯ КРЕДИТНОГО ЛИМИТ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 Банк устанавливает Клиенту кредитный лимит в размере ______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┌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│   │ </w:t>
      </w:r>
      <w:r>
        <w:rPr/>
        <w:t>долларов США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└──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┌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│   │ </w:t>
      </w:r>
      <w:r>
        <w:rPr/>
        <w:t>евро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└──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┌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│   │ </w:t>
      </w:r>
      <w:r>
        <w:rPr/>
        <w:t>российских рублей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└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  <w:t>(валюта предоставления кредита должна быть идентична валюте, в которой открывается СКС) на период по "__"_______ ___ г. (включительно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вердрафт предоставляется Клиенту со дня, следующего за днем выполнения Клиентом обязанности по уплате комиссий, указанных в подп. 4.1.4 настоящего Догов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 Клиент имеет право осуществлять расходы с СКС только в пределах кредитного лимита, установленного Банком согласно п. 3.1 настоящего Догов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3. В случае совершения Клиентом каких-либо расходов с использованием Карточки Банк получает от платежной системы VISA (MASTERCARD) реестр расходов с указанием названных сумм расходов. На основании настоящего Договора и в соответствии с указанным реестром расходов Банк обязуется в течение 1-го (одного) рабочего дня с момента получения реестра расходов осуществить безакцептное списание денежных средств с СКС Клиента в пользу платежной системы VISA (MASTERCARD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4. В случае если находящаяся на СКС Клиента сумма денежных средств не покрывает всех произведенных им расходов, подлежащих списанию в соответствии с реестром расходов, указанным в п. 3.3 настоящего Договора, Банк, несмотря на отсутствие денежных средств на СКС, осуществляет перечисление денежных средств с СКС в пользу платежной системы VISA (MASTERCARD) в оплату произведенных Клиентом расходов, предоставляя при этом овердрафт Клиенту в рамках установленного кредитного лимита. Образовавшееся на СКС дебетовое сальдо в конце дня переносится Банком на ссудный счет, указанный в п. 2.1 настоящего Догов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5. Банк начисляет проценты за пользование овердрафтом, предоставленным Клиенту в рамках кредитного лимита, из расчета ___% (_____ процентов) годовых от суммы овердрафта. При расчете процентов количество дней в месяце и в году принимается равным календарном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6. В случае если задолженность Клиента превышает величину установленного кредитного лимита, на сумму превышения начисляются проценты из расчета 0,5% (ноль целых пять десятых процента) в день от суммы превыш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7. Начисление процентов, указанных в п. 3.6 настоящего Договора, производитс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7.1. Ежемесячно в последний рабочий день месяц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7.2. В день полного (частичного) погашения Клиентом задолженности по Договору. При полном (частичном) погашении Клиентом задолженности по Договору проценты, указанные в пунктах 3.5 и 3.6 настоящего Договора, начисляются за период, исчисляемый со дня последнего начисления процентов, по день полного (частичного) погашения Клиентом задолженности включительно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4. ПРАВА И ОБЯЗАННОСТИ СТОРОН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 Клиент обязан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1. Соблюдать действующее законодательство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2. В случае совершения валютных операций (в том числе при совершении трансграничных платежей с последующим возмещением в валюте Российской Федерации) получить разрешение Банка России в соответствии с валютным законодательством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3. Указать сведения при заполнении заявления пользователя Карточки VISA (MASTERCARD) и настоящего Договора, а также письменно информировать Банк обо всех изменениях, относящихся к сведениям, указанным в заявлении, в течение ___ рабочих дн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4. До получения Карточки уплатить Банку комиссию за открытие и обслуживание СКС и за открытие кредитного лимита в соответствии с Тарифа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5. Осуществлять операции с использованием Карточки в пределах денежных средств на СКС, а при нулевом остатке денежных средств на СКС - в пределах кредитного лимита, установленного Банком согласно п. 3.1 настоящего Догов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6. Не позднее ___-го рабочего дня каждого месяца получать в Банке выписку по СКС за предыдущий месяц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7. Проявлять разумную заинтересованность и осведомляться в Банке обо всех суммах своей задолженности перед Банк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8. Уплачивать проценты, начисляемые согласно пунктам 3.5, 3.6 и 3.7 настоящего Договора, ежемесячно не позднее 14-го (четырнадцатого) числа (включительно) каждого месяца начиная с месяца, следующего за тем, в котором был предоставлен овердрафт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9. Сохранять все документы, подтверждающие совершение операций с использованием Карточки, в течение ______ рабочих дней от момента получения выписки с СКС за истекший месяц, а также предоставлять их в течение указанного срока по требованию Банка в целях урегулирования спорных вопрос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10. Обратиться в Банк с заявлением о закрытии Карточки и счета не позднее чем за ____ рабочих дней до окончания срока действия Карточк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11. Возвратить Карточку в Банк не позднее ____ рабочих дней после окончания срока ее действия или с момента получения соответствующего уведомления Банк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12. Немедленно уведомить Банк о факте и обстоятельствах утраты/кражи Карточки в случае утраты/кражи Карточк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13. Не позднее чем через ___ календарных дней после окончания периода, указанного в п. 3.1 настоящего Договора, возвратить Банку сумму предоставленного овердрафта, уплатить начисленные проценты за фактический срок пользования овердрафтом, проценты, указанные в п. 3.6 настоящего Договора, а также комиссии и штрафы, взимаемые Банком в соответствии с Тарифа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14. Не позднее чем через ____ рабочих дней с момента отправления требования Банка о погашении суммы задолженности в соответствии с подп. 4.4.4 настоящего Договора погасить всю сумму задолженности перед Банком, в том числе: предоставленный овердрафт, начисленные проценты за фактический срок пользования овердрафтом, проценты, указанные в п. 3.6 настоящего Договора, а также комиссии и штрафы, взимаемые Банком в соответствии с Тарифа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2. Банк обязан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2.1. Осуществлять перечисление денежных средств с СКС Клиента в платежную систему VISA (MASTERCARD) в целях погашения его задолженности перед платежной системой VISA (MASTERCARD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2.2. Не позднее следующего рабочего дня за днем уплаты Клиентом комиссий, указанных в подп. 4.1.4 настоящего Договора, предоставить Клиенту право пользования кредитным лимитом в размере и на срок, указанные в п. 3.1 настоящего Догов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2.3. Не позднее _____-го рабочего дня каждого месяца предоставлять Клиенту выписки с СКС за истекший месяц по реквизитам, указанным Клиентом в заявлении пользователя Карточки VISA (MASTERCARD). Неполучение Банком претензий по выписке в течение _____ рабочих дней с момента отправки/предоставления Клиенту выписки рассматривается Банком как подтверждение правильности указанной в них информ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2.4. В случае подачи в Банк заявления о закрытии счета и/или прекращения действия Карточки и погашения Клиентом задолженности по Договору в полном объеме выплатить Клиенту по истечении _____ дней с момента сдачи Карточки в Банк остаток денежных средств. Выплата указанных денежных средств производится в виде наличной иностранной валюты через кассу Банка либо банковским переводом по установленным Банком Тарифам на счет, указанный Клиентом в заявлении на закрытие счет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2.5. Сохранять банковскую тайну по операциям, производимым по СКС Клиента. Сведения по указанным операциям могут стать известными в порядке, установленном законодательством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3. Клиент имеет право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3.1. Осуществлять операции по оплате товаров и услуг и/или получать наличные денежные средства с использованием Карточк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3.2. В случае возникновения спорных вопросов требовать от Банка документы, подтверждающие правильность списания денежных средст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4. Банк имеет право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4.1. Не выдавать Клиенту Карточку до уплаты Клиентом комиссии за открытие и обслуживание СКС и за открытие кредитного лимита в соответствии с Тарифа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4.2. Приостановить использование Карточки, если Клиент не уплатил проценты, начисленные согласно пунктам 3.5 и 3.6 настоящего Договора, в течение одного месяц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4.3. Прекратить использование Карточки с объявлением ее недействительной и направить Клиенту требование погасить всю задолженность перед Банком и вернуть Карточку в Банк в течение _____ рабочих дней с момента отправления требования Банка, если Клиент не уплатил проценты, начисленные согласно пунктам 3.5 и 3.6 настоящего Договора, в течение двух месяцев подряд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4.4. Приостановить или прекратить использование Карточки с объявлением ее недействительной в случае нарушения Клиентом Правил пользования международной банковской кредитной карточкой VISA (MASTERCARD) (Приложение 1) или неоднократного невыполнения Клиентом обязанностей по настоящему Договор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4.5. При неисполнении или ненадлежащем исполнении Клиентом своих обязательств по погашению кредита (овердрафта) и/или процентов Клиент настоящим Договором предоставляет Банку право, а Банк вправе произвести списание любых сумм задолженностей (суммы кредита (овердрафта), начисленных процентов и неустойки/штрафа) в безакцептном порядке с любых счетов Клиента в Банке, при этом в случае необходимости пересчет из одной валюты в другую осуществляется по курсу Банка на день списа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5. ОТВЕТСТВЕННОСТЬ СТОРОН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 Стороны несут ответственность за ненадлежащее выполнение своих обязательств по настоящему Договору в соответствии с законодательством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 Банк не несет ответственности за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озникновение конфликтных ситуаций вне сферы его контроля, в частности за приобретение товаров (работ, услуг) ненадлежащего качества, совершенное с использованием Карточк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остояние СКС Клиента в случае утраты/кражи Карточки до момента получения Банком соответствующего уведомления от Клиента об утрате/краже Карточк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тказ организаций, банков в обслуживании Клиента с использованием Карточки, а также в случае неисправности технических средств, не являющихся собственностью Банк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3. В случае невыполнения Клиентом обязанности по уплате процентов, начисленных согласно пунктам 3.5 и 3.6 настоящего Договора, в сроки, указанные в подп. 4.1.8 Договора, Клиент уплачивает неустойку в виде пени в размере 0,5% (ноль целых пять десятых процента) в день от суммы невыполненных обязательств. Указанная неустойка начисляется на сумму несвоевременно уплаченных процентов на дату погашения задолженности по уплате процент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4. При невыполнении Клиентом обязанности по уплате суммы основного долга в сроки, предусмотренные подпунктами 4.1.13 и 4.1.14 настоящего Договора, Клиент уплачивает неустойку в виде пени в размере 0,5% (ноль целых пять десятых процента) в день от суммы невыполненных обязательст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6. УРЕГУЛИРОВАНИЕ СПОРОВ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1. Любые споры и разногласия между Сторонами должны быть урегулированы путем переговор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2. Все споры и разногласия по настоящему Договору разрешаются в суде по месту нахождения Банка (г. ___________) в соответствии с законодательством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астоящий Договор подчиняется законодательству Российской Федерации. При разрешении любых споров, вытекающих из настоящего Договора, применяется материальное право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7. ПОРЯДОК ПРЕКРАЩЕНИЯ, ПРОЛОНГАЦИИ,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ИЗМЕНЕНИЯ И СРОК ДЕЙСТВИЯ ДОГОВОР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1. Настоящий Договор прекращает свое действие одновременно с закрытием СКС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2. Настоящий Договор пролонгируется одновременно с выпуском Клиенту новой Карточки взамен прекратившей действие при наличии установленного Банком кредитного лимит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3. В случае изменения ставки рефинансирования Банка России ставка (ставки), установленная п. 3.5 настоящего Договора, может быть пересмотрена по соглашению Сторон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4. Настоящий Договор может быть прекращен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а) Клиентом - по письменному уведомлению Банка при условии отсутствия задолженности Клиента перед Банком. С момента получения Банком указанного уведомления Карточка объявляется недействительной и подлежит изъятию из обращения. Настоящий Договор считается расторгнутым по истечении _______________ дней со дня сдачи Карточки в Банк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б) Банком - в соответствии с действующим законодательством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8. ФОРС-МАЖОРНЫЕ ОБСТОЯТЕЛЬСТВ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1. Сторона освобождается от ответственности за частичное или полное неисполнение своих обязательств по настоящему Договору, если это неисполнение явилось следствием обстоятельств непреодолимой силы, возникших после заключения настоящего Договора в результате обстоятельств чрезвычайного характера, которые Сторона не могла предвидеть и предотвратить разумными мерами. К таким обстоятельствам чрезвычайного характера относятся: наводнение, пожар, эпидемия или иные стихийные бедствия, война или военные действия, принятие органами государственной власти решений, повлекших за собой невозможность исполнения настоящего Догов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9. ЗАКЛЮЧИТЕЛЬНЫЕ ПОЛОЖЕ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.1. К настоящему Договору прилагаются Правила пользования международными карточками (Приложение 1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ложение, указанное выше, является неотъемлемой частью настоящего Договора. Настоящий Договор и Приложение 1 составлены в двух экземплярах, имеющих одинаковую юридическую силу, по одному экземпляру для каждой из Сторон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0. АДРЕСА, ПЛАТЕЖНЫЕ РЕКВИЗИТЫ И ПОДПИСИ СТОРОН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 КБ "____________":                       Клиент: 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                        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                        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едседатель Правления:                        Адрес регистрации: 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</w:t>
      </w:r>
      <w:r>
        <w:rPr/>
        <w:t>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                         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Главный бухгалтер:                             Документ, удостоверяющи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</w:t>
      </w:r>
      <w:r>
        <w:rPr/>
        <w:t>личность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                        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</w:t>
      </w:r>
      <w:r>
        <w:rPr/>
        <w:t>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</w:t>
      </w:r>
      <w:r>
        <w:rPr/>
        <w:t>____________/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"___________ ____ г.                        "___"___________ 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045</Words>
  <Characters>20367</Characters>
  <CharactersWithSpaces>1736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6:39:00Z</dcterms:created>
  <dc:creator>Касенов Е.Б.</dc:creator>
  <dc:description/>
  <dc:language>en-US</dc:language>
  <cp:lastModifiedBy/>
  <dcterms:modified xsi:type="dcterms:W3CDTF">2011-10-30T06:39:00Z</dcterms:modified>
  <cp:revision>2</cp:revision>
  <dc:subject>Договор</dc:subject>
  <dc:title>"Договор о выпуске и обслуживании кредитной банковской карточки VISA (MASTERCARD) (кредит срочный; уплата процентов ежемесячно)"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