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уске и обслуживании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й карточки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едит срочный; уплата процентов ежемесячн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 КБ "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рческий банк "_________" (______________) (организационно-правовая форма) - ______ АКБ "_________", именуемый в дальнейшем "Банк", в лице ______________, действующ____ на основании ___________ (указать документ), с одной стороны, и ______________ (документ, удостоверяющий личность: паспорт _________, выдан _____________, проживающий по адресу: _______________), именуем__ в дальнейшем "Клиент"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ются порядок и условия предоставления Клиенту в пользование международной банковской кредитной карточки _______, порядок и условия открытия и ведения Банком специального карточного счета Клиента для расчетов с использованием карточки ______, а также порядок и условия кредитования Банком Клиента (предоставления овердрафта) для осуществления Клиентом операций по оплате товаров и услуг и/или получения наличных денежных средств с использованием указанной карточки в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основании настоящего Договора и оформленного заявления пользователя Карточки ______ Банк предоставляет Клиенту в пользование международную банковскую кредитную карточку ______ (далее - Карточ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______                                         │   │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______                                         │   │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______                                         │   │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                                                └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Карточка является собственностью Банка и возвращается Клиентом в Банк по завершении срока ее действия, в случае отказа Клиента от ее использования и в других случа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ействия Карточки автоматически прекращается по истечении последнего дня месяца года, указанного на лицевой стороне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рядок использования Карточки регулируется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УСЛОВИЯ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ГО КАРТОЧНОГО СЧЕТА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ециальный карточный счет Клиента (далее - СКС)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крывается Банком для осуществления Клиентом расчетов по операциям оплаты товаров и услуг и/или получения наличных денежных средств с использованием Карточки в пределах денежных средств на СКС, а при нулевом остатке денежных средств на СКС - в размере предоставленного Клиенту Банком кредитного лим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открытием СКС Банк открывает Клиенту ссудный счет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КС и ссудный счет ведется 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российских рубл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осуществляет зачисление на СКС всех поступающих на него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енежные средства, размещенные на СКС, используются только для осуществления расчетов Клиента с Банком по операциям, совершенным Клиентом с использованием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уплении в Банк или внесении в кассу Банка денежных средств для зачисления их на СКС до ________ часов рабочего дня Банка указанные средства зачисляются Банком на СКС в день их поступления (внесения); при поступлении (внесении) денежных средств после указанного времени они зачисляются Банком на СКС на следующий рабочий день Банка после их поступления (внес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перации Клиента, совершаемые в рамках настоящего Договора, оплачиваются им в соответствии с тарифами Банка, действующими в Банке на момент совершения операции (далее - тарифы). Тарифы размещаются в доступных для Клиента местах в операционных отделах и кассах Банка. Факт совершения Клиентом операции в рамках настоящего Договора является подтверждением его согласия с действующими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Банк имеет право в безакцептном порядке списывать с СКС суммы расходов Клиента, произведенных с использованием Карточки, комиссии и штрафы в соответствии с Тарифами, суммы фактически произведенных Банком расходов по обслуживанию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астоящим Договором Клиент предоставляет Банку полномочия, а Банк на этом основании имеет право в безакцептном порядке списать с СКС сумму задолженности Клиента по любым денежным обязательствам последнего перед Банком. В случае необходимости при этом перерасчет сумм в иностранной валюте в российские рубли производится по курсу ЦБ РФ на дату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КС подлежит закрытию по истечении ___ (______) дней с момента возврата Карточки в Банк на основании заявления Клиента о закрытии СКС при условии отсутствия задолженности на ссудн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 наличии задолженности Клиента погашение задолженности производится в следующей очеред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устойка, указанная в п. 5.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устойка, указанная в п. 5.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оценты, указанные в п. 3.6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центы за пользование кредитным лимитом (за овердрафт), начисленные согласно п. 3.5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сновн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имеет право в одностороннем порядке изменить очередность погашения задолженности, но при этом такие изменения не могут ухудшать положени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центы за пользование денежными средствами, находящимися на СКС, Банк не уплачив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И УСЛОВИЯ ПРЕДОСТАВЛЕНИЯ КРЕДИТНОГО ЛИМ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анк устанавливает Клиенту кредитный лимит в размере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евр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российских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валюта предоставления кредита должна быть идентична валюте, в которой открывается СКС) на период по "___"_______ ____ г. (включите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вердрафт предоставляется Клиенту со дня, следующего за днем выполнения Клиентом обязанности по уплате комиссий, указанных в подп. 4.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 имеет право осуществлять расходы с СКС только в пределах кредитного лимита, установленного Банком согласно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совершения Клиентом каких-либо расходов с использованием Карточки Банк получает от платежной системы ________ реестр расходов с указанием названных сумм расходов. На основании настоящего Договора и в соответствии с указанным реестром расходов Банк обязуется в течение 1-го (одного) рабочего дня с момента получения реестра расходов осуществить безакцептное списание денежных средств с СКС Клиента в пользу платежной системы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находящаяся на СКС Клиента сумма денежных средств не покрывает всех произведенных им расходов, подлежащих списанию в соответствии с реестром расходов, указанным в п. 3.3 настоящего Договора, Банк, несмотря на отсутствие денежных средств на СКС, осуществляет перечисление денежных средств с СКС в пользу платежной системы ________ в оплату произведенных Клиентом расходов, предоставляя при этом овердрафт Клиенту в рамках установленного кредитного лимита. Образовавшееся на СКС дебетовое сальдо в конце дня переносится Банком на ссудный счет, указанны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Банк начисляет проценты за пользование овердрафтом, предоставленным Клиенту в рамках кредитного лимита, из расчета ___% (_____ процентов) годовых от суммы овердрафта. При расчете процентов количество дней в месяце и в году принимается равным календар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если задолженность Клиента превышает величину установленного кредитного лимита, на сумму превышения начисляются проценты из расчета ___% (______ процента) в день от суммы превы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числение процентов, указанных в п. 3.6 настоящего Договора,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1. Ежемесячно в последний рабочий день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2. В день полного (частичного) погашения Клиентом задолженности по Договору. При полном (частичном) погашении Клиентом задолженности по Договору проценты, указанные в пунктах 3.5 и 3.6 настоящего Договора, начисляются за период, исчисляемый со дня последнего начисления процентов, по день полного (частичного) погашения Клиентом задолженности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блюдать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совершения валютных операций (в том числе при совершении трансграничных платежей с последующим возмещением в валюте Российской Федерации) получить разрешение Банка России в соответствии с валю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Указывать сведения при заполнении заявления пользователя Карточки ______ и настоящего Договора, а также письменно информировать Банк обо всех изменениях, относящихся к сведениям, указанным в заявлении, в течение ___ (_____)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До получения Карточки уплатить Банку комиссию за открытие и обслуживание СКС и за открытие кредитного лимита в соответствии с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существлять операции с использованием Карточки в пределах денежных средств на СКС, а при нулевом остатке денежных средств на СКС - в пределах кредитного лимита, установленного Банком согласно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Не позднее ___ (______) рабочего дня каждого месяца получать в Банке выписку по СКС за предыд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Проявлять разумную заинтересованность и осведомляться в Банке обо всех суммах своей задолженности перед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Уплачивать проценты, начисляемые согласно пунктам 3.5, 3.6 и 3.7 настоящего Договора, ежемесячно, не позднее 14-го (четырнадцатого) числа (включительно) каждого месяца, начиная с месяца, следующего за тем, в котором был предоставлен овердраф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Сохранять все документы, подтверждающие совершение операций с использованием Карточки, в течение ___ (______) рабочих дней от момента получения выписки с СКС за истекший месяц, а также предоставлять их в течение указанного срока по требованию Банка в целях урегулирования спор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Обратиться в Банк с заявлением о закрытии Карточки и счета не позднее чем за ___ (_____) рабочих дней до окончания срока действия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Возвратить Карточку в Банк не позднее ___ (______) рабочих дней после окончания срока ее действия или с момента получения соответствующего уведомлен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2. Немедленно уведомить Банк о факте и обстоятельствах утраты/кражи Карточки в случае утраты/кражи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3. Не позднее чем через ___ (______) календарных дней после окончания периода, указанного в п. 3.1 настоящего Договора, возвратить Банку сумму предоставленного овердрафта, уплатить начисленные проценты за фактический срок пользования овердрафтом, проценты, указанные в п. 3.6 настоящего Договора, а также комиссии и штрафы, взимаемые Банком в соответствии с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4. Не позднее чем через ___ (______) рабочих дней с момента отправления требования Банка о погашении суммы задолженности в соответствии с подп. 4.4.4 настоящего Договора погасить всю сумму задолженности перед Банком, в том числе: предоставленный овердрафт, начисленные проценты за фактический срок пользования овердрафтом, проценты, указанные в п. 3.6 настоящего Договора, а также комиссии и штрафы, взимаемые Банком в соответствии с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существлять перечисление денежных средств с СКС Клиента в платежную систему _______ в целях погашения его задолженности перед платежной системой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Не позднее следующего рабочего дня за днем уплаты Клиентом комиссий, указанных в подп. 4.1.4 настоящего Договора, предоставить Клиенту право пользования кредитным лимитом в размере и на срок, указанные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Не позднее 5-го (пятого) рабочего дня каждого месяца предоставлять Клиенту выписки с СКС за истекший месяц по реквизитам, указанным Клиентом в заявлении пользователя Карточки ________. Неполучение Банком претензий по выписке в течение ___ (_______) рабочих дней с момента отправки/предоставления Клиенту выписки рассматривается Банком как подтверждение правильности указанной в них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случае подачи в Банк заявления о закрытии счета и/или прекращения действия Карточки и погашения Клиентом задолженности по Договору в полном объеме выплатить Клиенту по истечении ____ (______) дней с момента сдачи Карточки в Банк остаток денежных средств. Выплата указанных денежных средств производится в виде наличной иностранной валюты через кассу Банка либо банковским переводом по установленным Банком Тарифам на счет, указанный Клиентом в заявлении на закрытие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Сохранять банковскую тайну по операциям, производимым по СКС Клиента. Сведения по указанным операциям могут стать известным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Осуществлять операции по оплате товаров и услуг и/или получать наличные денежные средства с использованием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В случае возникновения спорных вопросов требовать от Банка документы, подтверждающие правильность списа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Бан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Не выдавать Клиенту Карточку до уплаты Клиентом комиссии за открытие и обслуживание СКС и за открытие кредитного лимита в соответствии с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Приостановить использование Карточки, если Клиент не уплатил проценты, начисленные согласно пунктам 3.5 и 3.6 настоящего Договора, в течение од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Прекратить использование Карточки с объявлением ее недействительной и направить Клиенту требование погасить всю задолженность перед Банком и вернуть Карточку в Банк в течение ____ (_____) рабочих дней с момента отправления требования Банка, если Клиент не уплатил проценты, начисленные согласно пунктам 3.5 и 3.6 настоящего Договора, в течение двух месяцев под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Приостановить или прекратить использование Карточки с объявлением ее недействительной в случае нарушения Клиентом Правил пользования международной банковской кредитной карточкой ______ (Приложение N 1) или неоднократного невыполнения Клиентом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При неисполнении или ненадлежащем исполнении Клиентом своих обязательств по погашению кредита (овердрафта) и/или процентов Клиент настоящим Договором предоставляет Банку право, а Банк вправе произвести списание любых сумм задолженностей (суммы кредита (овердрафта), начисленных процентов и неустойки/штрафа) в безакцептном порядке с любых счетов Клиента в Банке, при этом в случае необходимости пересчет из одной валюты в другую осуществляется по курсу Банка на день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надлежащее вы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Банк не несет ответственности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е конфликтных ситуаций вне сферы его контроля, в частности за приобретение товаров (работ, услуг) ненадлежащего качества, совершенное с использованием Карт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СКС Клиента в случае утраты/кражи Карточки до момента получения Банком соответствующего уведомления от Клиента об утрате/краже Карт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организаций, банков в обслуживании Клиента с использованием Карточки, а также в случае неисправности технических средств, не являющихся собственностью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выполнения Клиентом обязанности по уплате процентов, начисленных согласно пунктам 3.5 и 3.6 настоящего Договора, в сроки, указанные в подп. 4.1.8 Договора, Клиент уплачивает неустойку в виде пени в размере ____% (______ процент) в день от суммы невыполненных обязательств. Указанная неустойка начисляется на сумму несвоевременно уплаченных процентов по дату погашения задолженности по уплате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евыполнении Клиентом обязанности по уплате суммы основного долга в сроки, предусмотренные подпунктами 4.1.13 и 4.1.14 настоящего Договора, Клиент уплачивает неустойку в виде пени в размере ___% (_____ процент) в день от суммы невыполнен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РЕГУЛИРОВА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споры и разногласия между Сторонами должны быть урегулированы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и разногласия по настоящему Договору разрешаются в суде по месту нахождения Банка (г. ________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подчиняется законодательству Российской Федерации. При разрешении любых споров, вытекающих из настоящего Договора, применяется материальное пра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ПРЕКРАЩЕНИЯ, ПРОЛОНГ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рекращает свое действие одновременно с закрытием С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пролонгируется одновременно с выпуском Клиенту новой Карточки взамен прекратившей действие при наличии установленного Банком кредитного лим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изменения ставки рефинансирования Банка России ставка (ставки), установленная п. 3.5 настоящего Договора, может быть пересмотрена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может быть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лиентом - по письменному уведомлению Банка при условии отсутствия задолженности Клиента перед Банком. С момента получения Банком указанного уведомления Карточка объявляется недействительной и подлежит изъятию из обращения. Настоящий Договор считается расторгнутым по истечении ____ (______) дней со дня сдачи Карточки в Бан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Банком -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освобождае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а не могла предвидеть и предотвратить разумными мерами. К таким обстоятельствам чрезвычайного характера относятся: наводнение, пожар, эпидемия или иные стихийные бедствия, война или военные действия, принятие органами государственной власти решений, повлекших за собой невозможност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К настоящему Договору прилагаются Правила пользования международными карточкам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, указанное выше, является неотъемлемой частью настоящего Договора. Настоящий Договор и Приложение N 1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, ПЛАТЕЖНЫ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 КБ "____________":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:                        Адрес регистрации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                            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7</Words>
  <Characters>19977</Characters>
  <CharactersWithSpaces>17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сенов Е.Б.</dc:creator>
  <dc:description/>
  <dc:language>en-US</dc:language>
  <cp:lastModifiedBy/>
  <dcterms:modified xsi:type="dcterms:W3CDTF">2011-10-30T06:39:00Z</dcterms:modified>
  <cp:revision>2</cp:revision>
  <dc:subject>Договор</dc:subject>
  <dc:title>"Договор о выпуске и обслуживании кредитной банковской карточки (кредит срочный; уплата процентов ежемесячно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