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июля 1998 г. No. 74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АИМОДЕЙСТВИИ В СОСТАВЕ НАЦИОН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ПОЗИТАРНОЙ СИСТЕ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СТОРОНЫ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Сторонами  договора  о взаимодействии  в составе нац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ной системы (далее именуется - договор) явля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е  государственное  унитарное  предприятие "Цент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й   -  Центральный   фонд  хранения  и обработки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ого  рынка"  (далее  именуется - центральный депозитарий)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директора,  действующего на основании устава цент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я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депозитар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ее лицензией профессионального участника рынка ценных бумаг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депозитарной деятельности No. ________ от "__"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9_ г., выданной _________________________________ (далее именуется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озитарий), в лице 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устав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ПРЕДЕЛЕНИЕ ПРЕДМЕТА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метом договора является взаимодействие сторон по вопросам сбора, хранения и государственной регистрации информации о ценных бумагах, которые находятся на хранении либо права на которые учитываются в национальной депозитарной системе, а также по вопросам выдачи документов, подтверждающих права на указанные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едметом договора является также взаимодействие сторон по поводу страхования риск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ОПРЕДЕЛЕНИЕ ПРАВ И ОБЯЗАННОСТЕЙ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данном разделе договора определяются обязанности сторон по безусловному соблюдению утвержденных Правительством Российской Федерации стандартов национальной депозитарной системы при передаче, организации хранения, государственной регистрации информации о ценных бумагах, которые находятся на хранении либо права на которые учитываются депозитарием как участником национальной депозитарной системы, а также при выдаче документов, подтверждающих права на указанные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этом разделе определяется также порядок взаимодействия сторон с клиентами национальной депозитарной системы. В разделе определяется, что предоставление услуг клиентам национальной депозитарной системы осуществляется на основании договоров, заключаемых в соответствии с примерным договором о предоставлении депозитарных услуг клиентам национальной депозитарной системы, форма которого утверждается Федеральной комиссией по рынку ценных бумаг. Договоры о депозитарном обслуживании, заключенные депозитарием с его клиентами (депонентами) до приема депозитария в состав национальной депозитарной системы, сохраняют свою силу и являются обязательными для сторон до даты прекращения действия этих договоров по предусмотренным в них основаниям либо до даты перезаключения их в соответствии с указанным примерны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договоре определяются следующие обязанности депозитария по отношению к центральному депозитарию, а также права депозитар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анность депозитария в срок, установленный договором, предоставить центральному депозитарию исчерпывающую информацию о своем техническом оснащении, программном обеспечении имеющихся в его распоряжении средств электронной обработки информации, об условиях и особенностях функционирования каналов связи, эксплуатируемых депозитарием, о существующих процедурах защиты информации от несанкционированного доступа, об обеспеченности помещениями для размещения средств электронной обработки информации, о степени профессиональной подготовленности штатных сотрудников, эксплуатирующих электронные средства обработки информации, об иных технологических особенностях осуществления депозитарием учета и проведения операций, иную информацию, определенную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анность депозитария совместно с центральным депозитарием в срок, установленный договором, составить обязательный для выполнения сторонами план мероприятий по подключению депозитария к центральной информационной системе национальной депозитарной системы, включающий в себя мероприятия по налаживанию обмена информацией, по установке и тестированию оборудования, программного обеспечения, отработке порядка взаимодействия и связи с центральным депозитарием, мероприятия по подготовке и обучению персонала, порядок и сроки передачи центральным депозитарием всей необходимой инструктивной и технической документации, а также мероприятия по установлению и оформлению связи с регистраторами и эмитентами, заключению договоров с эмитентами ценных бумаг, которые находятся на хранении либо права на которые учитываются депозитарием как участником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язанность депозитария предоставлять центральному депозитарию информацию о ценных бумагах, хранение которых или учет прав на которые осуществляются депозитарием как участником национальной депозитарной системы, а также иную информацию фондового рынка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раво депозитария требовать от центрального депозитария обеспечения бесперебойного информационного обмена по каналам связи с центральной информационной системой национальной депозитарной системы с учетом требований стандартов национальной депозитарной системы и в условиях нормального функционирования каналов связ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аво депозитария требовать от центрального депозитария приема информации, поступающей от депозитария, на условиях и в порядке, которые установлены стандартами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аво депозитария требовать от центрального депозитария обеспечения защиты передаваемой ему информации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аво депозитария требовать от центрального депозитария обеспечения сохранности передаваемой ему информации, в том числе информации, передаваемой в порядке резервного х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аво депозитария требовать от центрального депозитария осуществления государственной регистрации информации, поступающей от депозитария, на условиях и в порядке, которые установлены стандартами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право депозитария требовать от центрального депозитария предоставления ему в определенный договором срок и в порядке, установленном нормативными правовыми актами Российской Федерации, документов, подтверждающих права на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договоре определяются следующие обязанности центрального депозитария по отношению к депозитарию, а также следующие права центрального депозитар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анность центрального депозитария в срок, установленный договором, предоставить депозитарию исчерпывающую информацию об условиях подключения его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анность центрального депозитария в срок, установленный договором, провести силами работников центрального депозитария комплексную оценку состояния технической базы депозитария в целях определения перечня и содержания необходимых мероприятий по подготовке депозитария к подключению его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язанность центрального депозитария совместно с депозитарием и в срок, установленный договором, составить обязательный для выполнения сторонами план мероприятий по подключению депозитария к центральной информационной системе национальной депозитарной системы, включающий в себя комплекс технических мероприятий по налаживанию обмена информацией и график проведения эти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язанность центрального депозитария в установленный договором срок произвести подключение депозитария к центральной информационной системе национальной депозитарной системы при условии безусловного выполнения всех мероприятий, предусмотренных пл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право центрального депозитария требовать от депозитария обеспечения бесперебойного информационного обмена по каналам связи с центральной информационной системой национальной депозитарной системы с учетом требований стандартов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право центрального депозитария требовать от депозитария предоставления информации о ценных бумагах, хранение которых или учет прав на которые осуществляются депозитарием как участником национальной депозитарной системы, а также иной информации о фондовом рынке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право центрального депозитария требовать от депозитария обеспечения защиты передаваемой ему информации от несанкционированного досту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право центрального депозитария отказать депозитарию в приеме и государственной регистрации информации, направленной центральному депозитарию с нарушениями требований стандартов национальной депозитарной системы, а также условий настоящего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ПРЕДЕЛЕНИЕ МЕР ПО СТРАХОВАНИЮ РИС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В данном разделе договора стороны должны определить взаимные обязательства по обеспечению страхования рисков, возникающих в результате взаимодействия сторо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ОПРЕДЕЛЕНИЕ ПОРЯДКА ИСПОЛНЕН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 данном разделе договора стороны определяют порядок и срок осуществления действий по исполнению договора, включая сверку данных по ценным бумагам, которые находятся на хранении либо права на которые учитываются в национальной депозитарной системе, а также порядок взаимодействия с регистраторами (эмитента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также должны согласовать технические условия, способы, периодичность и сроки обмена информацие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 данном разделе договора стороны определяют меры имущественной ответственности друг перед другом за неисполнение или ненадлежащее исполнение договора, а также условия и порядок применения этих 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договоре может быть определено, что каждая из сторон несет перед другой стороной полную имущественную ответственность за неисполнение или ненадлежащее исполнение принятых на себя по договору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Условие о полной имущественной ответственности сторон по договору, выражающейся в возмещении другой стороне понесенных ею убытков, может быть дополнено условиями о взыскании с нарушившей обязательства стороны также неустойки (штрафа, пеней), имеющей штрафной или зачетный характер. При этом в договоре устанавливаются размеры подлежащих взысканию неустоек (штрафов, пеней) или методы определения размеров неуст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 договоре определяется, что возмещение убытков за неисполнение или ненадлежащее исполнение обязательств по договору, а также уплата неустойки (штрафа, пени) не освобождает нарушившую договор сторону от исполнения обязательства в натуре. К указанным обязательствам, исполнение которых осуществляется в натуре, могут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бязанность депозитария выполнить мероприятия, определенные планом мероприятий по подключению депозитария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бязанность депозитария предоставить центральному депозитарию информацию о ценных бумагах, хранение которых или учет прав на которые осуществляются депозитарием как участником национальной депозитарной системы, а также иную информацию о фондовом рынке в соответствии с условиями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обязанность депозитария осуществлять совместно с центральным депозитарием сверки данных о ценных бумагах, хранение которых или учет прав на которые осуществляются депозитар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бязанность центрального депозитария по предоставлению депозитарию информации об условиях подключения депозитария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обязанность центрального депозитария провести комплексную оценку состояния технической базы депозитария в целях определения мероприятий по подготовке депозитария к подключению его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обязанность центрального депозитария по подключению депозитария к центральной информационной системе национальной депозитарной системы при условии полного выполнения депозитарием всех мероприятий по подключению, предусмотренных план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) обязанность центрального депозитария принимать от депозитария информацию о ценных бумагах, хранение которых или учет прав на которые осуществляются депозитарием как участником национальной депозитарной системы, а также иную информацию о фондовом рынке при условии выполнения депозитарием требований стандартов национальной депозитарной системы, определяющих условия и порядок передачи такой информ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) обязанность центрального депозитария осуществлять государственную регистрацию информации, поступающей от депозитария, в соответствии с требованиями стандартов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) обязанность центрального депозитария предоставлять в порядке, установленном нормативными правовыми актами Российской Федерации, документы, подтверждающие права на ценные бума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 договоре должно быть предусмотрено распределение ответственности между центральным депозитарием и депозитарием перед эмитентами национальной депозитарной систем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МЕРЫ ПО СОВМЕСТНОМУ ФИНАНСИРОВАНИЮ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ЦИОНАЛЬНОЙ ДЕПОЗИТАРНОЙ СИСТЕМ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В данном разделе договора должны быть определены порядок, условия и сроки финансирования деятельности национальной депозитарной системы, включа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финансирование расходов, связанных с выполнением плана мероприятий по подготовке депозитария к подключению его к центральной информационной систем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финансирование расходов каждой из сторон по организации взаимодействия в составе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размер единовременного взноса вступающей в состав национальной депозитарной системы стороны, уплачиваемого центральному депозитар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порядок исчисления текущих регулярных и единовременных (разовых) выплат сторон друг друг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ОСНОВАНИЯ ОСВОБОЖДЕНИЯ ОТ ОТВЕТСТВ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В данном разделе договора стороны могут предусмотреть помимо общепризнанных форс-мажорных обстоятельств также иные обстоятельства освобождения сторон от ответственности за неисполнение или ненадлежащее исполнение обязательств по договору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X. ПОРЯДОК РАЗРЕШЕНИЯ СПО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В данном разделе договора стороны определяют допустимые внесудебные процедуры разрешения возникающих между ними споров по поводу исполнения договора, а также возможность передачи возникшего спора на рассмотрение третейского суд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. ОПРЕДЕЛЕНИЕ ПОРЯДКА ВСТУПЛЕНИЯ В СИЛУ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КРАЩЕНИЯ ЕГО ДЕЙ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В данном разделе договора должны быть определены порядок и условия вступления договора в силу, а также порядок и условия прекращения его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В разделе также должно быть указано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оговор вступает в силу и становится обязательным для сторон с момента принятия Федеральной комиссией по рынку ценных бумаг решения о приеме депозитария в состав национальной депозитарной систе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тупление в силу, а также прекращение договора не должны затрагивать права и законные интересы клиентов национальной депозитарной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В данном разделе договора должны быть также определены меры по защите клиентов национальной депозитарной системы в случае прекращения действия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XI. ЗАКЛЮЧИТЕЛЬНЫЕ ПОЛОЖ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В данном разделе договора должно быть установлено, что утвержденные в установленном порядке стандарты национальной депозитарной системы с момента их вступления в силу становятся неотъемлемой частью догов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47</Words>
  <Characters>15028</Characters>
  <CharactersWithSpaces>128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Правительство Российской Федерации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заимодействии в составе национальной депозитарной систе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