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укционов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вки арендной платы на объек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фонда, находящие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797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О ЗАДА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Москва                               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ое  государственное унитарное  предприяти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е  имущества города Москвы, именуемое в дальнейшем "СГУП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____, дей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  основании     Устава,     с     одной      стороны,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именуемый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етендент",  с  другой  стороны,  руководствуясь  Положением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аукционов  по  определению ставки  арендной  платы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нежилого фонда, находящиеся в собственности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    постановлением    Правительства     Москвы 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N __________,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ретендент для участия в аукционе по  определению  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ной платы и заключению договора аренды объекта нежил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жилого   помещения,   здания,   сооружения)   общей   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кв. м, расположенного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округ, обязуется перечислить на расч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 СГУП задаток в счет аренд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Задаток устанавливается СГУП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_______________________)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ередача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ретендент  обеспечивает поступление  задатка  в 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(__________________________) руб. на счет СГУП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в настоящем Договоре, не позднее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ля участия в аукционе Претендент представляет в СГУП платежное поручение с отметкой банка об исполнении, подтверждающее внесение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тверждением внесения задатка на расчетный счет СГУП является выписка из его счета, которую СГУП представляет в Комиссию по проведению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ступления в указанный срок задатка на счет СГУП, что подтверждается выпиской из его счета, обязательства Претендента по внесению задатка считаются неисполн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случае победы Претендента на аукционе его задаток засчитывается в счет арендной платы в последние месяцы первого года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ГУП обязуется возвратить Претенденту сумму задатка в порядке и в случа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врат денеж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случае если Претенденту отказано в приеме заявки на участие в аукционе, СГУП перечисляет задаток на счет Претендента, указанный в настоящем Договоре, в течение 5 (пяти) банковских дней с даты подписания Протокола об итог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если Претендент не признан участником аукциона, СГУП перечисляет задаток на счет Претендента, указанный в настоящем Договоре, в течение 5 (пяти) банковских дней с даты подписания Протокола об итог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тендент до истечения срока подачи заявок имеет право отозвать заявку путем письменного уведомления СГ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банковских дней со дня поступления уведомления об отзыве заявки в СГУ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тзыва Претендентом заявки позднее даты окончания приема заявок задаток ему не возвращается и направляется в бюджет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 если Претендент не признан победителем аукциона, СГУП перечисляет задаток на расчетный счет Претендента, указанный в настоящем Договоре, в течение 5 (пяти) банковских дней с момента подписания Протокола об итог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уклонении или отказе Претендента в случае победы на аукционе от заключения договора аренды объекта нежилого фонда задаток ему не возв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ризнания аукциона несостоявшимся СГУП перечисляет задаток на счет Претендента, указанный в настоящем Договоре, в течение 5 (пяти) банковских дней с даты подписания Протокола Комиссией по проведению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Течение сроков по настоящему Договору начинается на следующий день после наступления события, которым определено его нача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Сторон за неисполнение либо ненадлежащее исполнение настоящего Договора наступает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, которые могут возникнуть в результате нарушения Сторонами условий настоящего Договора, будут по возможности решаться путем переговоров. В случае невозможности разрешения споров путем переговоров Стороны рассматривают их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прекращает свое действие с момента надлежащего исполнения Сторонами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составлен в двух экземплярах -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рганизатор торгов               Претенден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ГУП по продаже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города Москвы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119180, г. Москва,       │Адрес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Б. Полянка, д. 41, стр. 1-2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/с ________________________  в │р/с _______________________  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, │____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/с __________________________, │к/с _________________________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 _____________, ИНН ________,│БИК ___________, ИНН 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 ___________________________ │КПП 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ГУП по продаж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мущества города Москвы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6</Characters>
  <CharactersWithSpaces>53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Правительство Москвы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задатке на участие в аукционе по определению ставки арендной платы и заключению договора аренды объекта нежилого фонда, находящегося в собственности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