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отовой (конкурсной)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ДАТКЕ No.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 2004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города Москвы по организации и проведению конкурсов и аукционов (далее - Комитет), именуемый в дальнейшем "Организатор", в лице первого заместителя председателя Березницкого Алексея Геннадьевича, действующий на основании Положения, с одной стороны, и _____________, именуемое в дальнейшем "Претендент" ("Участник"), в лице __________________, действующий на основании __________, с другой стороны, а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информационным сообщением о проведении открытого аукциона (конкурса) по подбору инвестора на реализацию инвестиционного проекта по проектированию и строительству _____________ по адресу: _________, который состоится "_" ____ 200_ г., Претендент вносит, а Организатор принимает задаток на участие в аукционе (конкур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р задатка составляет ______ (______) рублей, НДС не облага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тендент перечисляет на расчетный счет Организатора всю сумму задатка, указанную в п. 1.2 настоящего Договора, и одновременно с подачей заявки на участие в аукционе (конкурсе) предъявляет копию платежного поручения с отметкой банка о его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тендент в платежном поручении в назначении платежа указывает: "Задаток по договору от ____ No. ___ по адресу: ____________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тендент перечисляет, а Организатор принимает задаток на участие в аукционе (конкурсе)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тенденту, который прошел квалификационный отбор, присваивается статус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тор возвращает задаток на расчетный счет Претендента (Участника), указанный в Договоре,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Участник не будет признан победителем аукциона (конкурса). Задаток возвращается в течение 5 (пяти) банковских дней со дня проведения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Аукцион (конкурс) признан несостоявшимся. Задаток возвращается в течение 5 (пяти) банковских дней после подписания протокола об итогах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етендент отзывает заявку до даты окончания приема заявок. Дата окончания приема заявок - "__" _______ 200_ г. Задаток возвращается в течение 5 (пяти) банковских дней после получения Организатором отзыва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тендент не прошел квалификационный отбор. Задаток возвращается в течение 5 (пяти) банковских дней со дня принятия решения Городской конкурсной комиссии по квалификационному отб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даток не может быть истребован Участником к возврату до истечения 5 (пяти) банковских дней со дня проведения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в случае победы в аукционе (конкурсе) обязан заключить инвестиционный контракт в соответствии с требованиями лотовой (конкурсной) документации в срок не позднее 20 (двадцати) рабочих дней с момента вручения ему уведомления о признании победителем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объявления Участника победителем аукциона (конкурса) сумма внесенного им задатка после заключения инвестиционного контракта подлежит перечислению в бюджет города Москвы в счет погашения затрат города на разработку предпроектной и проектной документации и организацию и проведение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атор не возвращает задаток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Отказа Участника от заключения инвестиционного контракта при признании его победителем аукциона (конкурса) или при неподписании инвестиционного контракта в течение 20 (двадцати) рабочих дней с момента вручения ему уведомления о признании его победителем аукциона (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Отзыва Претендентом заявки после даты окончания приема заявок. Дата окончания приема заявок -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а денежные средства, перечисленные Претендентом на расчетный счет Организатора в счет задатка, проценты не начисляются. Возврату подлежит сумма, равная _______ (_________)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подписания и действует до "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о задатке прекращается при возврате суммы задатка Претенденту (Участник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ижении соглашения спорные вопрос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заимоотношения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 - по одному для каждой из Сторон. Оба экземпляра идентичны и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БАНКОВ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тор:                             Прете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города Москвы по организации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ию конкурсов и аукционов,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9019, Москва, ул. Новый Арбат, д. 15,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10500000000219,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302810900070000002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АО "Банк Москвы", город Москва,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219,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4515009,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401001,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52000,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72171598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города Москвы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ведению конкурсов и аукционов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А.Г. Березницкий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6</Characters>
  <CharactersWithSpaces>5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датке на участие в аукционе (конкурсе) по подбору инвесторов на реализацию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