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иму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вгуста 2008 г. N 2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9.2008 N 25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О ЗАДАТК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 __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гентство по управлению государственным имуществом (соответствующее территориальное управление), именуемое в дальнейшем "Продавец", в лице ______________, действующего на основании _____________, с одной стороны, и _____________, именуем__ в дальнейшем "Претендент", в лице ____________________, действующ___ на основании ________, с другой стороны, в соответствии со статьями 380, 381 и 428 Гражданского кодекса Российской Федерации, Указом Президента Российской Федерации от 23 июля 1997 г. N 775 "Об изменении порядка реализации высвобождаемого военного имущества, акционирования и приватизации предприятий военной торговли", Указом Президента Российской Федерации от 12 мая 2008 г. N 724 "Вопросы системы и структуры федеральных органов исполнительной власти", Постановлением Правительства Российской Федерации от 24 июня 1998 г. N 623 "О порядке высвобождения недвижимого военного имущества", распоряжением Росимущества от "__" ____________ ____ г. N _____; положениями информационного сообщения о продаже высвобождаемого недвижимого военного имущества, опубликованного в официальном бюллетене "Государственное имущество" от ______________ N ____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Для участия  в  аукционе по  продаже  высвобождаемого 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го имущества - ___________________________, 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(далее - Имущество) проводимого на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информационным сообщением о проведении аукциона по прода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опубликованном в официальном бюллетене Федерального агент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ю  государственным  имуществом   "Государственное  имущество"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N _____ (далее - Аукцион), Претендент перечис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задатка в безналичном порядке денежные средства в размер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) рублей (далее - задаток), а Продавец принимает зада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чет N ______ в _______________, БИК ______________, КПП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, ИНН ________________ (далее - Счет Продав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даток вносится Претендентом в качестве обеспечения исполнения обязательств по оплате приобретаемого Имущества в случае признания Претендента победителем Аукциона и засчитывается в счет платежа, причитающегося с Претендента в счет оплаты Имущества в том же случа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. Передача денеж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умма задатка, указанная в п. 1.1 настоящего Договора, должна поступить на Счет Продавца после заключения настоящего Договора и не позднее следующего рабочего дня после даты окончания приема заявок на участие в Аукционе, а именно "__" ____________ 200_ г., и считается внесенной с момента ее зачисления на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ом, подтверждающим поступление задатка на Счет Продавца, является выписка с его Счета, которую Продавец представляет в комиссию по проведению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числении суммы задатка Претендентом в платежном поручении (в графе "назначение платежа" платежного поручения) обязательно указываются номер и дата настоящего Договора о зада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оступления в указанный в настоящем пункте Договора срок суммы задатка на Счет Продавца, обязательства Претендента по внесению задатка считаются неисполн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тендент не вправе распоряжаться денежными средствами, поступившими на Счет Продавца в качестве зада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 денежные средства, перечисленные Претендентом в соответствии с настоящим Договором, проценты не начис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давец обязуется возвратить Претенденту сумму задатка в порядке и случаях, установленных в Статье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озврат денежных средств в соответствии со Статьей 3 настоящего Договора осуществляется на счет Претендента N _______________ в __________, г. ______________, БИК ________, КПП ________, к/с ________, ИНН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равильность указания своих банковских реквизитов ответственность несет Претенд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. Возврат денеж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если Претенденту было отказано в приеме заявки на участие в аукционе, Продавец обязуется возвратить сумму задатка на счет Претендента, указанный в п. 2.5 настоящего Договора, в течение 5 (пяти) дней с даты проставления Продавцом отметки об отказе в принятии заявки на описи представленных Претендентом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, если Претендент не допущен к участию в Аукционе, Продавец обязуется возвратить сумму задатка на счет Претендента, указанный Претендентом в п. 2.5 настоящего Договора, в течение 5 (пяти) дней с даты подведения Продавцом итогов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Участник не признан Победителем Аукциона, Продавец обязуется возвратить сумму задатка Претенденту на счет, указанный в п. 2.5 настоящего Договора, в течение 5 (пяти) дней с даты подведения Продавцом итогов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отзыва Претендентом в установленном порядке заявки на участие в Аукционе до даты окончания приема заявок Продавец обязуется возвратить сумму задатка на счет Претендента, указанный в п. 2.5 настоящего Договора, в течение 5 (пяти) дней с даты получения Продавцом письменного уведомления от Претендента об отзыве заявки. Если заявка отозвана Претендентом позднее даты окончания приема заявок, задаток возвращается в порядке, установленном в п. 3.3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В  случае,  если  Претендент,  признанный  Победителем Аукцион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5  (пяти) дней с даты  утверждения Протокола об итогах аукциона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 Договор купли-продаж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высвобождаемого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расположенного _______________________, задаток ему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 Задаток, внесенный Претендентом, признанным Победителем Аукцион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вшим с Продавцом Договор купли-продаж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высвобожд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расположенного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движимого военн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читывается Продавцом в счет оплаты приобретаемого на Аукцион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случае признания Аукциона несостоявшимся, Продавец обязуется возвратить сумму задатка на счет Претендента, указанный в п. 2.5 настоящего Договора, в течение 5 (пяти) дней с даты подведения итогов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 случае переноса сроков подведения итогов аукциона или отмены проведения аукциона, Продавец в течение 5 (пяти) дней с даты опубликования об этом информационного сообщения возвращает Претенденту сумму задатка на счет, указанный в п. 2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одавец освобождается от ответственности за несвоевременное перечисление суммы задатка, в случаях, указанных в п. п. 3.1 - 3.4, 3.7, 3.8 на счет Претендента, если Претендент предоставил недостоверные сведения о своих реквизи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0. В  случае  неисполнения  Претендентом,   признанным   Побе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а и заключившим с Продавцом договор купли-продаж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, распо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свобождаемого недвижимого военн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обязанности оплатить или принять указанно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указанным договором, задаток ему не возв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иным основаниям, предусмотрен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или суда общей юрисдикци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составлен в трех экземплярах, один из которых находится у Претендента, два - у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давец                                   Претен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управлению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имуществом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ответствующее Территориальное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)    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             Адрес: (с почтовым индекс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 ____ в ____________                     Р/с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                                          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      Б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                                           КПП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      к/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Н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Продавца                                  От Претен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_____________)              _______________ (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2</Words>
  <Characters>9376</Characters>
  <CharactersWithSpaces>7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Федеральное агентство по управлению государственным имуществом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задатке (для участия в аукционе по продаже высвобождаемого недвижимого военного иму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