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ЕПЛЕНИИ МУНИЦИП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овская область, г. К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 "Клинский район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Администрация",  в лице  главы  Кл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Постриганя А.Н., действующего на основании Устава Кл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и муниципальное учреждени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 на  основании  устава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дминистрация   закрепляет   за  учреждением 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   управления    следующее    недвижимое  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расположенное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ьно стояще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ввода в эксплуат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ая стоимость в ценах 1969 года составля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по состоянию на _______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ет ______________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мущество, закрепленное за учреждением в соответствии с настоящим договором, является собственностью муниципального образования "Клинский район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МУЩЕСТВЕННОЕ ПРАВ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владеет, пользуется и распоряжается закрепленным за ним муниципальным имуществом на праве оперативного управления в соответствии с назначением имущества и целями деятельности учреждения, а также в соответствии с действующим законодательством РФ,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не вправе распоряжаться (продавать, сдавать в залог, передавать во временное пользование, сдавать в аренду) закрепленным за ним имуществом без согласования с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реждение обязуется в отношении имущества, закрепленного за ним настоящим договор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доставлении права осуществлять деятельность, приносящую доходы, самостоятельно распоряжаться имуществом, приобретенным за счет этих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Администрацией передачу отданного в оперативное управление имущества в аренду, внесение его в качестве залога, продаж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ание с баланса основных средств производить по согласованию с Админист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отданного в управление имущества и в случае его утраты, гибели восстанавливать за счет прибы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кущий и капитальный ремонт, использовать амортизационные отчисления на восстановление основных фондов и развити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тивно обеспечивать устранение аварийных неисправностей (поврежд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технического состояния имущества, за исключением случаев, связанных с нормативным износом этого имущества в процессе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использовать имущество в соответствии с его целевым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износа оборудования выше предельно допустимых нормативов и эксплуатации с нарушением правил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ивать основные средства и в случаях их уменьшения информировать Администрацию о принятых мерах по недопущению их сн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имущество, приобретенное за счет доходов учреждения, на отдельном бл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ать и освобождать от занимаемой должности руководителя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с ним контракт и требовать исполнения условий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едъявления необходимых документов финансовой отчетности учреждения, ведения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по улучшению показателей работы учреждения и качества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спользованием по назначению и сохранностью закрепл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ымать излишнее, неиспользуемое либо используемое не по назначению имущество и распоряжаться им по своему усмотр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части прибыли от использования имущества, находящегося в оперативном управлени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и утверждении устав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и, определенные законодательством, рассматривать и согласовывать вопросы, связанные с оперативным управлением имуществом, закрепленным за учреждением, включая вопросы прив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ждать учреждение об изменениях или расторжении настоящего договор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договорных обязательств, продажу товаров, услуг, пользование которыми может причинить вред здоровью населения, а равно нарушение иных правил деятельности учреждение несе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чреждение обязано в соответствии с действующим законодательством возместить ущерб, причиненный несоблюдением требований по рациональному использованию земли, других природных ресурсов, охране окружающей среды, санитарно-гигиенических норм и требований по защите здоровья его работников, населения и потребителе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я настоящего договора могут быть произведены после взаимного согласования исключительно письменными допол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мущество, закрепленное за учреждением в соответствии с настоящим договором, может быть изъято у учреждения полностью или частично по решению Администраци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ликвидации и реорганизации учреждения без установления правопреем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ьзовании имущества не по его назначению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бование об изменении или о расторжении договора совершается в той же форме, что и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ебование об изменении или о расторжении договора может быть заявлено в суд только после получения отказа другой стороны на предложение изменить или расторгнуть договор либо неполучения ответа в срок, указанный в пред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мущество, изымаемое у учреждения в соответствии с п. 5.2 настоящего договора, передается в Администрацию или по постановлению главы другому юридическ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заключен на срок с ________________ по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оговор составлен в 3 экземплярах, имеющих одинаковую юридическую силу, по одному для каждой из сторон, один - для регистр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одпис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0</Characters>
  <CharactersWithSpaces>5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креплении муниципального имущества Клинского района Московской области на праве оператив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