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 ЗАЛОГ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го имущества (с передач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женного имущества (вещи) Банку в закла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,действующе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, именуем__ в дальнейшем "Залогодерж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", и 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действующе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става, доверенности: N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Залогодатель",  "Заемщик",  заключили   настоящий 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 обеспечение обязательства по погашению кредита в размер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) рублей, предоставленног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м договором N ___ от "___"________ ___ г. между Банком и Заемщ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 передает  Банку в залог принадлежащее ему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имое имущество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количество и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ложенного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выданного кредита: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роцентов ______________________ годовых (либо условия, позволяющие в надлежащий момент определить эти проц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озврата кредит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ложенное имущество (вещь) передается Залогодержателю (Банку) во вла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акже залог обеспечивает уплату Залогодержателю сумм, причитающихся ем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возмещение убытков вследствие неисполнения, просрочки исполнения или иного ненадлежащего исполнения обеспеченного залогом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возмещение судебных издержек и иных расходов, вызванных обращением взыскания на зало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является неотъемлемой частью кредитного договора N ______ 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дновременно с имуществом закладываются принадлежности и документы, относящиеся к им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страховать предмет залога на его полную стоимость за счет и в интересах Залог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ть меры, необходимые для сохранения предмета з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гулярно направлять Залогодателю отчет о пользовании предметом з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медленно известить Залогодателя о возникновении угрозы утраты или повреждения предмета з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медленно возвратить предмет заклада после исполнения Залогодателем или третьим лицо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ьзоваться предметом заклада. Приобретенные Залогодержателем в результате пользования предметом заклада доходы и иные имущественные выгоды должны направляться на покрытие расходов на содержание предмета заклада, а также засчитываться в счет погашения долга по креди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возникновении реальной угрозы утраты, недостачи или повреждения предмета заклада не по вине Залогодержателя он вправе потребовать замены предмета заклада, а при отказе Залогодателя выполнить это требование - обратить взыскание на предмет заклада до наступления срока исполнения обеспеченного закладом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ребовать досрочного исполнения обеспеченного залогом обязательства и обращения взыскания на заложенное имущество в случае неисполнения или ненадлежащего исполнения Залогодателем своих обязательств, указанных в настоящем Договоре, а также в случаях, предусмотренных гражданск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ратить взыскание на другое имущество Залогодателя в установленном гражданским законодательством Российской Федерации порядке, если суммы, вырученной от реализации предмета залога, окажется недостаточно для полного удовлетворения требований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логодержатель вправе передать свои права по договору о залоге другому лицу с соблюдением правил о передаче прав кредитора путем уступк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упка Залогодержателем своих прав по договору о залоге другому лицу действительна, если тому же лицу уступлены права требования к должнику по основному обязательству, обеспеченному зал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логодатель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проверять по документам и фактически наличие, количество,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овия хранения предмета залога 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еста временного хра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срочно исполнить обязательство, обеспеченное за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любое время до продажи предмета залога прекратить обращение на него взыскания и его реализацию, исполнив обеспеченное залогом обязательство или ту его часть, исполнение которой просроч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 отчуждать предмет залога либо иным образом распоряжаться им без согласия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 допускать последующего залога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ести все расходы по оценке рыночной стоимости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менить предмет залога в случае, если возникнет реальная угроза утраты, недостачи или повреждения предмета залога не по вине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логодержатель отвечает за утрату, недостачу или повреждение предмета заклада, если не докажет, что утрата, недостача или повреждение произошли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логодержатель несет ответственность за утрату и недостачу предмета заклада в размере стоимости утраченного (недостающего) имущества (вещи), а за повреждение предмета заклада - в размере суммы, на которую понизилась стоимость заложенной вещи. Ответственность Залогодержателя не должна превышать указанной оценочной стоимости предмета за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логодержатель обязан в полном объеме возместить Залогодателю убытки, причиненные утратой, недостачей или повреждением предмета за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РАЩЕНИЕ ВЗЫСКАНИЯ НА ЗАЛОЖЕНН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логодержатель приобретает право обратить взыскание на предмет залога, если в момент наступления срока исполнения обязательства, обеспеченного залогом, оно не будет испол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логодержатель приобретает право в случае неисполнения Залогодателем обязательства, обеспеченного залогом, получить удовлетворение из стоимости заложенного имущества преимущественно перед другими кредиторами, за исключением выплат, предусмотренных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ребования Залогодержателя удовлетворяются из стоимости заложенного имущества по решению суда в том объеме, в каком они существуют к моменту их фактического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ращение взыскания на имущество, его реализация осуществляется в соответствии с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ырученные от продажи предмета залога денежные средства подлежат зачислению на счет Залогодержателя N ____________ в ______________ в размере суммы требований Залогодержателя на дату фактического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Если сумма, вырученная от реализации предмета залога, превышает размер требований Залогодержателя, разница возвращается Залогодателю на расчетный счет N _____________ в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се расходы по реализации предмета залога несет Залог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ИЗМЕНЕНИЯ ДОГОВОРА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дополнения и изменения к настоящему Договору оформляются в виде дополнительных соглашений за подписью обеих сторон 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достижения сторонами соглашения по спорным вопросам, возникающим в связи с исполнением настоящего Договора, стороны обращаются в арбитражный суд в порядке, опреде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полного исполнения Залогодателем обязательства, обеспеченного залогом, и/или до прекращения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надлежащее исполнение Договора невозможно вследствие обстоятельств непреодолимой силы, то есть чрезвычайных и непредотвратимых при данных условиях обстоятельств (стихийные явления, военные действия т.п.), а также вследствие вступления в законную силу актов органов государственной власти и управления, прекращающих право Залогодателя на заложенное имущество, стороны вправе изменить либо расторгнуть настоящий Договор, произведя соответствующие взаиморасч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Договора являются документы, подтверждающие права Залогодателя на зало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логодержатель:                              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3</Words>
  <Characters>9920</Characters>
  <CharactersWithSpaces>8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банов О.М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логе движимого имущества (с передачей заложенного имущества (вещи) Банку в закла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