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беспечение залогодателем обязательств друг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ередачей движимого имущества залогодержател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алее именуем__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Залог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в  дальнейшем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ержатель, являющийся кредитором по обязательству, обеспеченному залогом, имеет право получить удовлетворение своих денежных требований к должнику по этому обязательству из стоимости предмета залога другой Стороны - Залогодателя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г установлен в обеспечение обязательства должника по договору от "___"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N ____ действует с ________ п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N ____ должник обязуется _____________ (суть обя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метом залога является принадлежащее Залогодателю на праве собственности имущество, в том числе: _________________________, общей стоимостью __________. Полная опись и сроки передачи имущества приведены в Приложении N 1, являюще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мет залога передается Залогодержателю по адресу: _________________, на весь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годатель несет ответственность за недостатки переданного им в залог имущества, полностью или частично препятствующие его использованию в качестве предмета залога, несмотря на то, что при его передаче (заключении Договора) Залогодатель мог и не знать о наличии указа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 переводом на другое лицо долга по обязательству, обеспеченному залогом, залог прекращается, если Залогодатель не дал Залогодержателю согласия отвечать за ново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предмет залога утрачен не по вине Залогодержателя и Залогодатель его не восстановил или с согласия Залогодержателя не заменил другим имуществом, равным по стоимости,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 согласию Сторон или в чрезвычайных ситуациях предмет залога может быть передан Залогодателем на время во владение или пользование третьему лицу. При этом Залогодатель остается ответственным за сохранность предмета залога перед Залог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свой счет доставить предмет залога по адресу, указанному в п. 1.4,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считается переданным с момента подписания Сторонами акта приемки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свой счет застраховать предмет залога на полную его стоимость от рисков утраты и пов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охранность предмета залога до его передачи Залогодерж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требованию Залогодержателя предъявить ему документы, подтверждающие право собственности Залогодателя на заложенн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производить в период действия данного Договора операций купли-продажи, сдачи в залог третьему лицу или других действий по отношению к предмету залога, не предусмотренных настоящим Договором, кроме выполнения ранее возникших обязательств по отношению к предмету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гарантировать, что на момент передачи имущества последнее не обременено залоговыми правами других лиц, и возместить Залогодержателю понесенные убытки, в частности сумму, недополученную вследствие удовлетворения требований предшествующих залогодержателей, в случае если такие обременения обнаружа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ержатель обязан обеспечить сохранность предмета залога с момента передачи предмета залога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а, у которой находится предмет залога, имеет право требовать от любого лица прекращения посягательств на предмет залога, угрожающих его утратой или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без дополнительного согласования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 либо когда в силу закона Залогодержатель вправе осуществить взыскание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ля обращения взыскания на предмет залога Залогодержатель вправе обратиться в суд или самостоятельно реализовать заложенное имущество. Для самостоятельной реализации заложенного имущест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мет залога по настоящему Договору может быть по соглашению Сторон заменен другим имуществом. Соглашение Сторон о замене заложенного имущества составляется в письменной форме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ализованное Залогодержателем имущество перестает быть предметом залога с момента перехода в собственность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заимоотношения Сторон, прямо не урегулирова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лог обеспечивает требования Залогодержателя в том объеме, какой они имеют к моменту удовлетворения, в частности сумму кредита, проценты, повышенные проценты, возмещение убытков, причиненных просрочкой исполнения, расходы по взысканию задолжен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частичного исполнения обеспеченного залогом обязательства залог сохраняется до полного исполнения Залогодателем обеспече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и претензии, вытекающие из настоящего Договора, разрешаются Сторонами путем переговоров, а при недостижении согласия в установленном законодательством порядке -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 свое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рекращении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ереходе права собственности на предмет залога к Залогодерж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принятия Российской Федерацией законодательных актов, прекращающих залоговое право или право Залогодателя на заложенн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други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обязательств по договору N ____ или до наступления иных обстоятельств, предусмотренных п. 5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оставлен в двух экземплярах - по одному экземпляру для каждой Стороны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ложение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ь и сроки передачи имущества на 1 (одном)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логодатель: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3</Characters>
  <CharactersWithSpaces>6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 имущества (в обеспечение залогодателем обязательств другого лица с передачей движимого имущества залогодержател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